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0683268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9252937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