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5474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446492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016138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607385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