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138810265"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737573012"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2013790807"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