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wor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19:00Z</dcterms:created>
  <dc:creator>Peter Karman</dc:creator>
  <dc:description/>
  <dc:language>en-US</dc:language>
  <cp:lastModifiedBy>Peter Karman</cp:lastModifiedBy>
  <dcterms:modified xsi:type="dcterms:W3CDTF">2006-07-05T18:08:00Z</dcterms:modified>
  <cp:revision>3</cp:revision>
  <dc:subject>some subject</dc:subject>
  <dc:title>test MS Word doc</dc:title>
</cp:coreProperties>
</file>