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67277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6727733"/>
            <w:bookmarkStart w:id="1" w:name="__Fieldmark__5_10667277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6727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6727733"/>
            <w:bookmarkStart w:id="3" w:name="__Fieldmark__8_10667277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6727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6727733"/>
            <w:bookmarkStart w:id="5" w:name="__Fieldmark__11_10667277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6727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6727733"/>
            <w:bookmarkStart w:id="7" w:name="__Fieldmark__14_10667277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6727733"/>
            <w:bookmarkStart w:id="9" w:name="__Fieldmark__15_10667277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6727733"/>
            <w:bookmarkStart w:id="11" w:name="__Fieldmark__16_10667277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6727733"/>
            <w:bookmarkStart w:id="13" w:name="__Fieldmark__17_10667277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67277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6727733"/>
            <w:bookmarkStart w:id="15" w:name="__Fieldmark__20_10667277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67277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6727733"/>
            <w:bookmarkStart w:id="17" w:name="__Fieldmark__25_10667277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6727733"/>
            <w:bookmarkStart w:id="19" w:name="__Fieldmark__33_10667277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6727733"/>
            <w:bookmarkStart w:id="21" w:name="__Fieldmark__34_10667277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6727733"/>
            <w:bookmarkStart w:id="23" w:name="__Fieldmark__35_10667277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6727733"/>
            <w:bookmarkStart w:id="25" w:name="__Fieldmark__36_10667277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6727733"/>
            <w:bookmarkStart w:id="27" w:name="__Fieldmark__37_10667277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6727733"/>
            <w:bookmarkStart w:id="29" w:name="__Fieldmark__38_10667277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6727733"/>
            <w:bookmarkStart w:id="31" w:name="__Fieldmark__39_10667277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6727733"/>
            <w:bookmarkStart w:id="33" w:name="__Fieldmark__40_10667277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6727733"/>
            <w:bookmarkStart w:id="35" w:name="__Fieldmark__41_10667277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6727733"/>
            <w:bookmarkStart w:id="37" w:name="__Fieldmark__42_10667277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6727733"/>
            <w:bookmarkStart w:id="39" w:name="__Fieldmark__43_10667277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6727733"/>
            <w:bookmarkStart w:id="41" w:name="__Fieldmark__44_10667277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6727733"/>
            <w:bookmarkStart w:id="43" w:name="__Fieldmark__45_10667277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6727733"/>
            <w:bookmarkStart w:id="45" w:name="__Fieldmark__46_10667277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6727733"/>
            <w:bookmarkStart w:id="47" w:name="__Fieldmark__47_10667277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6727733"/>
            <w:bookmarkStart w:id="49" w:name="__Fieldmark__48_10667277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6727733"/>
            <w:bookmarkStart w:id="51" w:name="__Fieldmark__49_10667277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6727733"/>
            <w:bookmarkStart w:id="53" w:name="__Fieldmark__50_10667277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6727733"/>
            <w:bookmarkStart w:id="55" w:name="__Fieldmark__51_10667277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6727733"/>
            <w:bookmarkStart w:id="57" w:name="__Fieldmark__52_10667277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6727733"/>
            <w:bookmarkStart w:id="59" w:name="__Fieldmark__53_10667277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6727733"/>
            <w:bookmarkStart w:id="61" w:name="__Fieldmark__54_10667277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6727733"/>
            <w:bookmarkStart w:id="63" w:name="__Fieldmark__55_10667277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6727733"/>
            <w:bookmarkStart w:id="65" w:name="__Fieldmark__56_10667277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6727733"/>
            <w:bookmarkStart w:id="67" w:name="__Fieldmark__57_10667277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6727733"/>
            <w:bookmarkStart w:id="69" w:name="__Fieldmark__58_10667277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6727733"/>
            <w:bookmarkStart w:id="71" w:name="__Fieldmark__59_10667277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6727733"/>
            <w:bookmarkStart w:id="73" w:name="__Fieldmark__60_10667277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6727733"/>
            <w:bookmarkStart w:id="75" w:name="__Fieldmark__61_10667277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6727733"/>
            <w:bookmarkStart w:id="77" w:name="__Fieldmark__62_10667277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6727733"/>
            <w:bookmarkStart w:id="79" w:name="__Fieldmark__63_10667277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6727733"/>
            <w:bookmarkStart w:id="81" w:name="__Fieldmark__64_10667277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6727733"/>
            <w:bookmarkStart w:id="83" w:name="__Fieldmark__65_10667277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6727733"/>
            <w:bookmarkStart w:id="85" w:name="__Fieldmark__66_10667277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6727733"/>
            <w:bookmarkStart w:id="87" w:name="__Fieldmark__67_10667277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6727733"/>
            <w:bookmarkStart w:id="89" w:name="__Fieldmark__68_10667277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6727733"/>
            <w:bookmarkStart w:id="91" w:name="__Fieldmark__69_10667277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6727733"/>
            <w:bookmarkStart w:id="93" w:name="__Fieldmark__70_10667277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6727733"/>
            <w:bookmarkStart w:id="95" w:name="__Fieldmark__72_10667277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6727733"/>
            <w:bookmarkStart w:id="97" w:name="__Fieldmark__73_10667277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6727733"/>
            <w:bookmarkStart w:id="99" w:name="__Fieldmark__74_10667277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6727733"/>
            <w:bookmarkStart w:id="101" w:name="__Fieldmark__75_10667277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