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43073158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36076987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66725694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00560121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