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595342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08977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3223620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677530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19635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9100865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045078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