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1446668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9367276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746266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8734987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288709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