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224509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63207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45958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26986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57937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59202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