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86469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675978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83470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