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70713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1437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726126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7413036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463048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9021607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657761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8007327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103640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1765722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010772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9158100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503380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7150391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6813965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5725170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775032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8568459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4646937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422319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531464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1979901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498606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2470239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1201742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8946116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36470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846944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4115298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2672558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095536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6085228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