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DESCRIBES THE .UC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sociations]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defines your fileassociations (fa). Fa's are used as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to different kinds of files, like *.c or *.Z files. The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would like to edit or uncompress. To do this,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   = vi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Z   = uncompress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.! substitutes into the current filename. Other substit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= Filename without extension (filename.tar.Z -&gt;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.!  = Filenam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/   =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 =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w   = Wait for keypress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{prompt}  =  Output "prompt" and substitute with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/usr/tmp/foo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=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.! = foo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/  = /us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{Who ?} = Ni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user typed "Ninn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keys]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keys are another shortcut. To activate a userkey, you press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etter a-z. If this letter is defined in the cf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command will be executed.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file:</w:t>
        <w:tab/>
        <w:tab/>
        <w:t>o = vi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</w:t>
        <w:tab/>
        <w:tab/>
        <w:tab/>
        <w:t>m =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processes:       f = ps -ef | grep !{PS: keyword ?} !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are used as in file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alias]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iases are shortcuts to often used directori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lias, you write a '-' before the alias. A few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= /usr2/brugere/jbln/system/uc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= /usr2/inet/ftp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, you would press ctrl-n and then write "-uc" or "-ft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info]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some extra terminal information, if your syst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terminal. Normaly F1-F4 and the arrowkeys sh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, then define the full keystroke her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^[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^[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= ^[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means a control character like ^[ = ESC , ^a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,F2 ...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right up down pageup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ferences]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your prefere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=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=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= sh -c        (You MUST include -c or something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ill make the shell us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as a command to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history = 1</w:t>
        <w:tab/>
        <w:t>(1=Do save command history,  0=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win]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ou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ghtw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ou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ouch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