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de option: Show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hanged bug in filedate (shows modifikation date now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ange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hanged some small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mpt before moving a file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pdating both screens when creating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justable keyboard codes (ESC + O +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ave configuration in .uc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efine your own editor and viewer (ESC + O +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rect change directory (ESC + L/R + D +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arch for file in directory (ctrl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hould compile on SUN and ULTRIX system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use of a common .uccfg file as default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use of ~ substitution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use of ctrl+x as forwar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use of ctrl+k as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hanged layout of ShowFileInfo (ctrl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user defined keys (ctrl+p + user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HyperText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de keyboard chang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trl+k gives you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use of director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"./" before filename when execu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ugs fixed: Did not load all use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llocation error in hypertex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Display fileinfo" did not clear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support for all those hopeless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commandline editing, using key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hanged makefile to something better (hopefu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runcates long directory names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rectory tree viewing mode (very alf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etects FIFO's and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r definabl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etter file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av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r input in '!' substitutes   (  !{prompt}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nviroment variable substitute  (  !(envvar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2-F10 is used if your terminal 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ilemasks supports now "[list]" in searches (like "myfile.[hc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opy grouped files to filemasks including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hmod and chown works on grou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