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cdfhLrtvV19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cfhLrtv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 and  Atari.)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If the new file  name  is  too  long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gz and .tar.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to  a  terminal.  If -f is not given, an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 the  background,  gzip  prompts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names  specified  on  the  command 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gzip will descend into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z --suffix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z instead of .gz. Any suffix can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ffixes other than .z and .gz should be avo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nfusion when files  are  transferr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Previous versions of gzip used the .z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StvV19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