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-1992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anguage.doc, describes the Ghost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interpreter, except as noted below, is intend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ny source program written in a language defined by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ember 1990 printing of the PostScript Languag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Edition) published by Addison-Wesley (ISBN 0-201-18127-4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language includes the following elements of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)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ull PostScript Level 1 language, as also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ion of the PostScript Language Reference Manual, 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>0-201-10174-2, Addison-Wesley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MYK color, file system, version 25.0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additions listed in sections A.1.4, A.1.6, A.1.7, and A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Editio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splay PostScript extensions listed in section A.1.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dition, but excluding the operators listed in section A.1.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cluding setbbox, xshow, xyshow, and yshow.  These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if the dps feature was selected at the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as 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few other PostScript Level 2 operators,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lso includes a number of operators defined below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st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b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ors, while provided in the current release,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or dummy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fo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how, rootfont, setcachedevic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tate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blackgeneration, currentcmykcolor, currentcolor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colortransfer, currenthalftonephase, currentundercolorremo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blackgeneration, setcmykcolor, setcolor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colortransfer, sethalftonephase, setundercolorremo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halftone, sethalf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b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parameter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cacheparams, ucache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construction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shared, scheck, setshared, setvmthreshold, shared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dFontDirectory, vmrecla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stScript Level 2 operators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  Unless otherwise noted, these are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2 feature was selected at the time that Ghostscript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lter (not all filters are implemented, and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lemented ones are only available if the filter fea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ed when Ghostscript was bui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tate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color, currentcolorspace, setcolor, setcolo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or DeviceGray, DeviceRGB, and DeviceCMY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strokeadjust, setstrokeadjust (even if level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Ghostscript supports the following Level 2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of a string with the status operator (even if level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lect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of a dictionary with the image and imagemask operato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of a string or a file as data source with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mask, and colorimage operators (even if level2 is not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-specific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Z is counted as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an take either a string or a file as its argument.  In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t uses findlibfile to open the file (searching directo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).  In the latter case, it just runs the file, closing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and trapping errors just as for the string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&gt; arccos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s the arc cosine of a number between -1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&gt; arcsin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s the arc sine of a number between -1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ict&gt; &lt;integer&gt; setmaxleng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the capacity of a dictionary, preserv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s.  Causes a dictfull error if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pacity is less than the current number of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|name|other&gt; &lt;patternString&gt; stringmatch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s whether the string or name matche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ttern.  In the pattern, `*' matches any sub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tring, `?' matches any single character, and `\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otes the next character.  If the first argu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string or name, stringmatch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tternString is a single *, and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ate&gt; &lt;fromString&gt; &lt;toString&gt; type1encrypt &lt;newState&gt; &lt;to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rypts fromString according to the algorithm for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 1 fonts, writing the result into to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String must be at least as long as fromStr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ngecheck error occurs.  state i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encryption algorithm (a 16-bit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ger); newState is the new state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ate&gt; &lt;fromString&gt; &lt;toString&gt; type1decrypt &lt;newState&gt; &lt;to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rypts fromString according to the algorithm for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 1 fonts, writing the result into toString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fications are as for type1en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|string&gt; &lt;number|string&gt; max &lt;number|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larger of two number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|string&gt; &lt;number|string&gt; min &lt;number|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smaller of two number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findlibfile &lt;foundstring&gt; &lt;file&gt; true or &lt;string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s the file of the given name for reading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not be opened using the supplied name,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ough directories as described in use.do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arch fails, findlibfile simply pushes fal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and returns, rather than caus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&gt; &lt;integer&gt; unrea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Pushes back the last-read character onto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.  If the file is only open for writing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ger argument is not the same as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 from the file, causes an ioerror error. 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use an ioerror if the last operation on the fi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read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&gt; &lt;device&gt; writeppm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s the contents of the device, which must be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vice, onto the file, in Portable PixMap (ppm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es not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x&gt; &lt;y&gt; &lt;width&gt; &lt;height&gt; rect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array&gt; rect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string&gt; rect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s a rectangle or rectangles to the current pat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ame manner as rectfill, rectclip, etc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if the dps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supports all standard filters except DCTEn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Decode.  Ghostscript does not support the use of a procedu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ource or sink, only a file or a string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supports two non-standard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|string&gt; &lt;seed_integer&gt; /eexecDe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filter for decrypting data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crypted using eexec encryption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obe Type 1 Font Format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d_integer must be 55665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|string&gt; &lt;hex_boolean&gt; /PFBDe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filter that decodes data in .PFB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ual semi-binary representation for Type 1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IBM PC and compatible systems.  If hex_boolean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inary packets are converted to hex; if false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ckets are no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tim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current value of a continuously-running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inutes.  The initial value of this tim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getenv   &lt;string&gt; true  or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s up a name in the shell environment.  If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und, returns the corresponding value and true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 is not found,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me&gt; &lt;array&gt; makeoperator &lt;oper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ructs and returns a new operator that is 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iven procedure in disguise.  The name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ting.  The operator has the executabl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&lt;boolean&gt; setdebu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Ghostscript interpreter was built with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lag set, sets or resets any subset of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lags normally controlled by -Z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s no effec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copy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ie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dex&gt; get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a device from the set of devices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.  The first device, which is default, i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.  If the index is out of range, causes a rang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atrix&gt; &lt;width&gt; &lt;height&gt; &lt;palette&gt; makeimage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s a new device that accumulates an imag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trix is the initial transformation matrix: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thogonal (i.e., [a 0 0 b x y] or [0 a b 0 x y]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lette is a string of 2^N or 3*2^N elements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ow the 2^N possible pixel values will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ach element is interpreted as a gray value, or as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lues, multiplied by 255. 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monochrome image for which 0=white and 1=bla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lette should be &lt;ff 00&gt;; if you want a 3-bi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age with just the primary colors and their co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gnoring the fact that 3-bit images are not supp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palette might be &lt;000000 0000ff 00ff00 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f0000 ff00ff ffff00 ffffff&gt;.  A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palette must contain exactly 2 or 256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ust contain an entry for black and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white; if it contains any entries that aren't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te, or gray, it must contain at least the six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rs (red, green, blue, and their complements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genta, and yellow); aside from this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bitrary.  (4-entry or 16-entry palettes,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2- or 4-bit pixels, may be supported eventual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natively, palette can be null.  Thi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 32-bit-per-pixel color, where the four byt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ixel are respectively unused, R, G,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one can also make an image device (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lette as an existing image device) by copying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 the cop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&lt;index&gt; &lt;string&gt; copyscanlines &lt;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ies one or more scan lines from an image devic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, starting at a given scan line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ata is in the same format as for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rator.  Error if the device is not an image de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the string is too small to hold at least on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an line.  Always copies an integral number of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setdevi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current device to the specified devic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ets the transformation and clipping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itial values for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s the current device from the graphic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devicenam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s the name of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&lt;matrix&gt; deviceinitialmatrix &lt;matr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s the initial matrix of a device, i.e.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aultmatrix would return if the device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getdeviceprops &lt;mark&gt; &lt;name1&gt; &lt;value1&gt; ... &lt;namen&gt; &lt;valu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s all the properties of a device. 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s and values for all dev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WResolution [&lt;float&gt; &lt;floa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 and Y resolution in pixels/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WSize [&lt;integer&gt; &lt;integ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 and Y size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itialMatrix [&lt;6 float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itial transform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printers, the following are also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Bitmap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ximum space for a full bitmap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Space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ffer space for band lists, if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too big to fit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Fil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) means send to print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therwise specifies the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utput; a * is replaced by the page #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n Unix systems, (|command) writes to a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ark&gt; &lt;name1&gt; &lt;value1&gt; ... &lt;namen&gt; &lt;valuen&gt;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tdeviceprops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properties of a device.  May cause un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check, rangecheck, or limitche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lushp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displays, flushes any buffered output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guaranteed to show up on the screen; on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type1addpa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 the description of a character to the current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hen optionally renders the character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gument is a scalable description encoded in Ado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 format.  This operator is only valid 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show operator, like setcharwidth and setcache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uses information from the current fon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ont&gt; &lt;char&gt; Type1BuildCha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ot a new operator: rather, it is a nam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ally to the interpreter.  Whenever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eds to render a character (during a ...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width, or charpath), it looks up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ildChar in the font dictionary to find a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un.  If it does not find this name, and if the Fo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1, the interpreter instead uses the value (loo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the dictionary stack in the usual way)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1Build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andard definition of Type1BuildChar is in gs_fonts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rs should not need to redefine Type1BuildCha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rhaps for tracing 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is a trademark of Adobe Systems, Incorpor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