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2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* param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*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structure definition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procs;</w:t>
        <w:tab/>
        <w:tab/>
        <w:t>/* pointer to procedur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  <w:tab/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x_pixels_per_inch;</w:t>
        <w:tab/>
        <w:t>/* x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y_pixels_per_inch;</w:t>
        <w:tab/>
        <w:t>/* y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rect margin_inches;</w:t>
        <w:tab/>
        <w:tab/>
        <w:t>/* margins around imageable area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in inc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history.doc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ll devic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cing "device" in gstde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memory" devices in gdevmem.h and gdevmem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and list "device" in gxcli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and clipping "devices" in gx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Most of the printer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with the macros in gdevprn.h, so you may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 the source code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rop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rops (in gsdevic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the coordinate parameters given to them: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values.  I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vices, however, it assumes that each device has a palett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integers (to be precise, elements of type gx_color_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provide a uniformly spaced gray ramp or color cu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ing, or they may do their own color approximation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(not support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{ 1, 1, 1, 0, 2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{ 3, depth, maxv, maxv, dither, dith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) and a certain number of colors (max_rgb +1)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When Ghostscript wants to render a given RGB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vice can represent dither_rgb * dither_rgb * dither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colors, equally spaced throughout the color cub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^gx_max_color_value_bits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r do any computations with these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and hands them back as arguments to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rop_item (defined in gsprop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lement of a property list, which is used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 in a device.  See the comments in gsprops.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get_props and put_props procedures below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must b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that return int results return 0 on success, or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dures are optional.  If a device doesn't suppl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, the entry in the procedure struc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roc, e.g. gx_default_tile_rectangle.  The devi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all this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text display in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plementing it efficiently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The number of bits per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color_info.depth parameter in the device structure: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, 2, 4, 8, 16, 24, or 32.  (****** 2 AND 4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******.)  The pixel values are device color codes (i.e.,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ap_rgb_color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5(gx_device *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str, unsigned int size, int pad_to_word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its back from the device into the area of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starting with scan line y.  If the bits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e.g., from a printer), return -1; otherwise return a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The contents of the bits beyond the last valid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line (as defined by the device width)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d_to_word is 0, scan lines are only padded to a byte bounda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turn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d_to_word is 1, scan lines are padded to a multiple of 4 byt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turn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d_to_word is -1, scan lines are padded to a multiple of 4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bytes may be swapped within a word.  The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 if no byte swapping is needed, 2 if bytes must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16-bit word, or 4 if bytes must be swapped within a 32-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ropertie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oolean, float, string, array of integer, or array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s are somewhat complex.  If your device has properti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raightforward display or printer, we strongly advi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default implementation of get_props and put_pr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evice.c as a model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rops)(P2(gx_device *dev, gs_prop_item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ll the properties of the device into the property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.  Return the number of properties.  See gsprops.h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get_props in gsdevic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list is NULL, just return the number of propert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etdeviceprops operator finds out how much storage to allo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rops)(P3(gx_device *dev, gs_prop_item *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n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roperties of the device from the property list at 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if everything was OK, -1 if some property had an invalid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range value.  See gsprops.h for more details, gx_default_put_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sdevice.c for an exa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