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vers features peculiar to TkGnats. See the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general GNAT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26 Jun 1998 (TkGnats-3.0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ail is sent by GNATS and TkGnats in the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Priority or Severity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kGnats knows of these email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"actual sender" of the original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ame(s) in the "Notify-Lis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"Responsib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"old and new Responsible" when Responsible changed by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ATS itself knows of these and many others, but I won'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 sent by GNATS and TkGnats now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new problem report (sent by 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confirmation to the actu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nats sends a copy of the problem repor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fault responsibl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thers that w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kGnats can't very well send a copy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since GNATS has to get it first to add the problem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and oth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e State with Edit (note: _any_ State change) (TkGnats onl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Priority or Severity with Edit (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esponsible, the actual sender, and the Notify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could be modified to be only certain State chang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bug is closed, but let's try it like this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GNATS's edit-pr does not do notificatio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 or Severit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Responsible with Edit (sent by TkGnat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ld and new Responsible, the actual sender, and the Notify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do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moved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"Send Email..." option in Query, View and Edit (GNATS and TkGn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(GNATS it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NATS sends one copy to the Responsible person,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his person who sent the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ally the Responsible, actual sender, and the Notify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y of these that are the same as the person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 are removed (gray'ed out) from the addre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e that the Responsible gets two copies: the copy from GN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undesirable copy; I'm looking at inhibiting this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py doesn't have "bugs" in the address list lik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by TkGnats, so the mailtool "Reply-to-All" op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er "bugs" as a recipient and some replies don't g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dit-Tr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