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: Collected by Han YoonSoo KAIST undergradute 88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>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c</w:t>
        <w:tab/>
        <w:tab/>
        <w:t>: block style banner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.c</w:t>
        <w:tab/>
        <w:t>: cursiv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n.c</w:t>
        <w:tab/>
        <w:tab/>
        <w:t>: semi's banner (korean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ndat.c</w:t>
        <w:tab/>
        <w:t>: data file for 'kban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n.hlp</w:t>
        <w:tab/>
        <w:t>: help file for 'kb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n.c</w:t>
        <w:tab/>
        <w:tab/>
        <w:t>: large korea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n.dat</w:t>
        <w:tab/>
        <w:t>: data file for 'lban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.c</w:t>
        <w:tab/>
        <w:tab/>
        <w:t>: small korea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.dat</w:t>
        <w:tab/>
        <w:t>: data file for 'sban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n.c</w:t>
        <w:tab/>
        <w:tab/>
        <w:t>: vertical banner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.c</w:t>
        <w:tab/>
        <w:tab/>
        <w:t>: three-dimensional banner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.c</w:t>
        <w:tab/>
        <w:tab/>
        <w:t>: large english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.c</w:t>
        <w:tab/>
        <w:tab/>
        <w:t>: small english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