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istributed copies of the prober into Miro's A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You can try it out by running /afs/cs/project/miro/bin/prob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, VAX or Sun3.  You'll get best results if you run it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wner root and the setuid bit on.  You don't *have* to do i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so inclined, here's a simpl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  PROBE   AS ROOT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~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p /afs/cs/project/miro/bin/pro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u ro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/etc/chown roo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4777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free to probe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very easy to use.  You just name any files or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  probe   will write the access lists fo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bfiles) onto stdout.  Here's some sample output from a 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lery.  Sorry it looks so confusing, I haven't built a sensi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rob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100 entries from '/etc/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est:  No group entry for g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bing '/usr1/mwm/src/miro/test' (squished from '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on the CELERY.AVALON.CS.CMU.EDU</w:t>
        <w:tab/>
        <w:t>Tue Jul  3 19:06:2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1/mwm/src/miro/test/one/alpha/frodo/  (NEG ags amy celery csgrad87)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: (POS mwm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: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1/mwm/src/miro/test/two/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: (POS mwm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: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 E: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1/mwm/src/miro/test/two/buckle/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1/mwm/src/miro/test/two/buckle/nobody/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1/mwm/src/miro/test/tres/cat/  (NEG mwm) (POS ( miro csgrad87)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: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("Read 100..." and "probe:  No group entry for GID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written to stderr, only that which follows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you see above (under "RUNNING PROBE")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utput.  In compressed output, directories have access list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EXECUTE permission.  When a file's READ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ccess list matches that of its parent directory, that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(for example the file   test/one/alpha/frodo/file   ha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list, because it's the same as its directory's EXECU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 Also, when two or more of a file's access lists are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appears once (for example,   test/two/bar). 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output using the command line option "-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can have a different access list for ea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 READ, WRITE, and EXECUTE.  To determine whethe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a file (according to a given permission), read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Some examples follow ("PERMISSION"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nd "ACCESS LIS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>PERMISSION</w:t>
        <w:tab/>
        <w:t>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m</w:t>
        <w:tab/>
        <w:t>neg</w:t>
        <w:tab/>
        <w:tab/>
        <w:t>(NEG mwm) (POS amy wing tygar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</w:t>
        <w:tab/>
        <w:t>neg</w:t>
        <w:tab/>
        <w:tab/>
        <w:t>(NEG mwm) (POS amy wing tygar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y</w:t>
        <w:tab/>
        <w:t>pos</w:t>
        <w:tab/>
        <w:tab/>
        <w:t>(NEG mwm) (POS amy wing tygar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m</w:t>
        <w:tab/>
        <w:t>neg</w:t>
        <w:tab/>
        <w:tab/>
        <w:t>(POS csgrad85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</w:t>
        <w:tab/>
        <w:t>pos</w:t>
        <w:tab/>
        <w:tab/>
        <w:t>(POS csgrad85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m</w:t>
        <w:tab/>
        <w:t>pos</w:t>
        <w:tab/>
        <w:tab/>
        <w:t>(POS (csgrad87 miro))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</w:t>
        <w:tab/>
        <w:t>neg</w:t>
        <w:tab/>
        <w:tab/>
        <w:t>(POS (csgrad87 miro))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llustrates an important point.  In most lists,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a given user determines his/her permission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present *every* id in the sublist must be matched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language in order to handle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--rwx---</w:t>
        <w:tab/>
        <w:t>mwm</w:t>
        <w:tab/>
        <w:t>miro</w:t>
        <w:tab/>
        <w:tab/>
        <w:t>dir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--rwx---</w:t>
        <w:tab/>
        <w:t>mwm</w:t>
        <w:tab/>
        <w:t>csgrad87</w:t>
        <w:tab/>
        <w:t>dir1/dir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xrwxrwx</w:t>
        <w:tab/>
        <w:t>mwm</w:t>
        <w:tab/>
        <w:t>isu</w:t>
        <w:tab/>
        <w:tab/>
        <w:t>dir1/dir2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hree access list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W E:  (POS (miro csgrad87)) 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command line options, and you can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using the help (-h)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rob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:  Miro Prober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the Miro' Prober on the named directories (at most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u</w:t>
        <w:tab/>
        <w:t xml:space="preserve">    Name of USER input file [default "use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</w:t>
        <w:tab/>
        <w:t xml:space="preserve">    Name of GROUP input file [default "grou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u</w:t>
        <w:tab/>
        <w:t xml:space="preserve">    Name of SYSTEM's PASSWD file [default "/etc/passw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g</w:t>
        <w:tab/>
        <w:t xml:space="preserve">    Name of SYSTEM's GROUP file [default "/etc/group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d</w:t>
        <w:tab/>
        <w:t xml:space="preserve">    Max number of DIRECTORIES in path [default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c</w:t>
        <w:tab/>
        <w:t xml:space="preserve">    Do NOT COMPRE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t</w:t>
        <w:tab/>
        <w:t xml:space="preserve">    Initial size of SYMBOL TABLE [default 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lb</w:t>
        <w:tab/>
        <w:t xml:space="preserve">    Size of LINE BUFFER for group file [default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</w:t>
        <w:tab/>
        <w:t xml:space="preserve">    OUTPUT filename [default 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,?    Show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probe [-u Existing Filename] [-g Existing Filename] [-su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] [-sg Existing Filename] [-sd Integer] [-st Integer] [-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] [-nc] [-o Filename] [-h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use any of these options, most of them ar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development and debugging (except for the '-nc' op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 '-o' option works the same as traditional I/O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-op.out</w:t>
        <w:tab/>
        <w:tab/>
        <w:t>probe -o p.out</w:t>
        <w:tab/>
        <w:tab/>
        <w:t>probe &gt; 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eatures have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RS and GROUPS files are ignored.  Thes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strict the prober's attention to thos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ISSING_USERS are not generated.  When USERS and GROUP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, it's very possible (even likely)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/without access to files will not be named in US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ppens, the prober will generate a list of "miss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users with special access to the files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YMLINKS will not be handled.  Tracing these permiss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x problem, and I won't be attempting to handle it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complex part is handled symlinks with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s, e.g. "../.@sys/b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ists of users and groups are not generated.  We event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nerate lists of users and groups for the verifi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ry it out, and let me know if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I strongly believe that my algorithm for infer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s correct, but it *is* distinct from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re might be problems.  Please let me know if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In the meantime, have fun finding out how much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your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