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109025411"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289128107"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910928742"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55880276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300737704"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268202483"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897000231"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811371982"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72911418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450586623"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98842454"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2136016035"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7357694"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241079706"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744301914"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921456897"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10542647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402218330"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88963170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82102767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84362054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37540551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766228943"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647563102"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757869137"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835085905"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2100082810"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268701884"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937980975"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58536694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504036250"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170602464"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493936386"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175398235"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16872022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762571086"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755385695"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856492166"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111089179"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57478321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3871611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2035399444"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20052466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03250480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662269304"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91912375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103746802"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983863475"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648343337"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85152572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