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5/10/26 Offline AutoPGP v2.2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public beta release of v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/07/25 Offline AutoPGP 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release. Added support for PGP v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/06/26 Offline AutoPGP 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/06/19 Offline AutoPGP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 with support for SOUP and PGP v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/05/04 AutoPG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non-beta release of AutoPGP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/04/10 AutoPGP 2.0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ternational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/02/14 AutoPGP 2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 with PCB and QW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/01/12 AutoPGP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 with support for Offl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/12/30 XPGP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/08/?? XPGP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. Support for MBBS and XBo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