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u Jun 22 00:28:21 CDT 1995    Andy Fingerhut (jaf@arl.wust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ound formats used within the Nautilu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only used on certain operating systems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ll that I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of the forms in which a single sound sample may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Naut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 is a list, for each Nautilus platform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teps performed in that version of Naut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:  8 bit linear samples represented in 2's complemen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: 8 bit signed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lent sample is represented as a 0, with samples val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to +127, inclusive.  If you are not familiar with 2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representation and want to learn more, see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gic design text book, or a book o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:  8 bit linear samples represented in unsigned (or "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"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: 8 bit unsigned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precise, a silent sound with samples in this form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a sequence of samples equal to 128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represented by 0, and the maximum as 255.  This is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 sample that comes from the VoxWare, the Linux sound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umably it is also what comes directly from many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ix86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think of this is that it is a signed valu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to +127, but it is represented in "excess 128" form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are stored as 128 more than the desired value.  H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ifficult to see that converting from this format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igned simply requires subtracting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:  8 bit mu-law samples represented in 2's complemen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: 8 bit signed mu-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ation isn't actually used anywhere inside of Nauti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else that I've seen.  I introduce it here simp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to understand Sun's weird mu-law samp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one first, and then Sun's is just a strange tw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converting a linear sample x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1,+1] to a mu-law sample y in the same ran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= log ( 1 + mu * |x| ) / log ( 1 + mu ) * sig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 &gt;= 1 is a parameter chosen in advance and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and sign(x) is -1 if x &lt; 0 and +1 otherwi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 can be to any base and the value of the formula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in the range [-x_max,+x_max], and the resulting y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at range, then we can simply divide |x| by x_max, an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ormula by x_max, to scale thing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= x_max * log ( 1 + mu * |x|/x_max ) / log ( 1 + mu ) * sig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ulas, formulas for A-law encoding (used in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telephone systems), and a wealth of details on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coding methods can be found, among other plac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biner &amp; Schafer, 1978], p. 188, and also [Jayant &amp; Noll, 198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230.  I will note here is that with the mu-law or A-law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 sample encoding, the digitization noise introduc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raction of the signal magnitude (over a wide range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, instead of being independent of the signal magnitude,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encoding of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[Jayant &amp; Noll, 1984], p. 229, mu=255 is a standa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.  It also appears to be the value used in Sun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&lt;-&gt;mu-law convers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8 bit signed sample, it could be converted to an 8 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-law sample by using x_max=128, and truncating or round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y value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:  8 bit mu-law samples represented in Sun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: 8 bit Sun mu-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figure out why someone at Sun chose to represent mu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this way.  If anyone knows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's mu-law could almost be thought of as 8 bit mu-law with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unsigned, or "excess 128", form.  This is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sample, 0, up to the value one less than the "zero samp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the zero sample value and up, the order of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s reversed.  To illustrate, here is a table show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samples would be if they were in excess 128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un mu-law actu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ss 128      Sun's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    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st sample         00000000        00000000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00000001        00000001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000010        000000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             ...       |  same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01111110        01111110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01111111        01111111 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sample             10000000        11111111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0000001        11111110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00010        1111110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 The Su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             ...       | 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1111110        10000001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sample          11111111        10000000  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WK program that can make conversion tables between lin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-law samples is provided in the file "ulaw2lin.awk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here for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:  16 bit linear samples represented in 2's complemen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: 16 bit signed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thing as 8 bit signed linear, except each samp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:  floating point linear samples in the range [-1.0, +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: floating point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the floating point version of the speech coder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t between 16 bit signed linear and floating point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cros audio_s2f (Standard to Floating point) and audio_f2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ing point to Standard), defined in the sourc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platform, the first step in recording speech befor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get it from the appropriate audio device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form, which is 16 bit signed linear in Naut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 in which the audio samples are pass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oder functions.  Some additional conversion may go 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before actual coding takes plac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der function uses floating point or integer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ending on whether the samples given to it were samp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's go through this process to get samples converted betwe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form, expected by the /dev/audio device, and "standard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ev/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system call |   | writ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 samples/sec 8 bit Sun U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Std, which uses |   |  Std2Raw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OS/Solaris   |   |  the SunOS/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udio_u2s     |   |  macro audio_s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0 samples/sec 16 bit signed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chines use the following paths.  The "X" samples/sec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close as possible to the sampling rate required by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chosen.  See function init() in init.c for these desi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ss     |   | All of the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-audio.c func. |   | in pc-audio.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udio           |   | Write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samples/sec 8 bit unsigne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Std, which      |   |  Std2Ra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btracts 128|   |  shifts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s left     |   |  add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samples/sec 16 bit signed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machines use the following paths.  X has the sam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ss     |   |  All of the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xWare      |   |  in the VoxWare     &lt;-- At least this m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        |   |  sound driver           hidden from the non-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ystem call    |   |  write system call      hack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samples/sec 8 bit unsigne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Std, which      |   |  Std2Ra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btracts 128|   |  shifts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s left     |   |  add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samples/sec 16 bit signed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oing through the floating point coders, ther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floating point linear samples before com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is done with the macros audio_s2f and audio_f2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d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n workstations, the /dev/audio device records at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sec, but the SP64 and SP124 coders expect input samp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samples/sec.  Functions upsample and downsampl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se sampling rates on Sun mach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