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8329913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1253757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4400748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9435497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9470267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6415185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