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6799550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6978850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6700571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82457739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0534373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08150833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