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  [...]  funzip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ssword  to  be  used  if 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acts  as  a filter; that is, it assumes that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or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 and  it extracts the first member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dout.  If there is an argument, then the inpu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pecified file instead of from stdin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zip files can be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(preceding  the  file name, if any)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th a dash.  Note that this constitutes a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risk on many systems; currently runn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visible  via  simple  commands  (e.g.,  ps(1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,  and  command-line  histories  can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of the zip file is encrypted and  n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  on  the  command  line,  then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assword and the password is not echo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  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funzip  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 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3.93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  between 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  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 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 the case where the first member i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3.93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