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709661285"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751477003"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986499211"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998756932"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671783954"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717008839"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