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8135855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7303546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185715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7400674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8566840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9912990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