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t>and/or</w:t>
      </w:r>
    </w:p>
    <w:p>
      <w:pPr>
        <w:pStyle w:val="Normal"/>
        <w:rPr/>
      </w:pPr>
      <w:r>
        <w:rPr/>
        <w:tab/>
      </w:r>
      <w:hyperlink r:id="rId2">
        <w:r>
          <w:rPr>
            <w:rStyle w:val="InternetLink"/>
          </w:rPr>
          <w:t>http://www.veripool.org/vregs</w:t>
        </w:r>
      </w:hyperlink>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reeform</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free-form text in the constant section.  Without this attribute, vregs will assume all constants are Verilog-format numbers.</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define.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table shows an example definition table.   The information in the header below is prepended with a underscore to all mnemonics, to prevent the global name space of defines from causing troubl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2"/>
        <w:rPr/>
      </w:pPr>
      <w:r>
        <w:rPr/>
        <w:t xml:space="preserve">Mor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freeform definition table. </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FREE</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llowlc -freefor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1.234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OUBL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Foobar</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Stringdef</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Definition.</w:t>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an a array of memory.  Thus when asking what the name of a address within the space is, the return will be something like “Ram+0x10” rather tha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a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an 32.  For readability w#[] indicates the bits in the brackets are in a given 32-bit word, 32 times the # will be added to the bit numbers in the brackets.  Likewise b# for 8-bit bytes, h# for 16-bit halfwords, and d# for 64-bit doublewords. For example w3[10] is bit 10 in longword 3, equivalent to writing [106]  (3*32+10 = 106). Fields may consist of multiple disjoint segments, separated by commas.  (w0[15:13] or w0[15,14,13] or w0[15],w0[14],w0[13] are all equiva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 (or 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H</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Hardwired (never changes)</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 (or 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1</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Hard</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H</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hardwired Bits.</w:t>
            </w:r>
            <w:r>
              <w:rPr>
                <w:sz w:val="20"/>
              </w:rPr>
              <w:t xml:space="preserve">  This field is not writable and is hardwired; the read result will never change.</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3"/>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ipool.org/vreg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9-03-25T14:02:00Z</dcterms:modified>
  <cp:revision>12</cp:revision>
  <dc:subject/>
  <dc:title>Vregs Example Specification</dc:title>
</cp:coreProperties>
</file>