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4767269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167263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51602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057822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