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2571746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2730792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2363510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5293134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