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ical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odule : Net__ICal, Package : Net::ICa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NO_COMPONENT = ICAL_NO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ANY_COMPONENT = ICAL_ANY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ROOT_COMPONENT = ICAL_XROOT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ATTACH_COMPONENT = ICAL_XATTACH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EVENT_COMPONENT = ICAL_VEVENT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TODO_COMPONENT = ICAL_VTODO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JOURNAL_COMPONENT = ICAL_VJOURNAL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CALENDAR_COMPONENT = ICAL_VCALENDAR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FREEBUSY_COMPONENT = ICAL_VFREEBUSY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ARM_COMPONENT = ICAL_VALARM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AUDIOALARM_COMPONENT = ICAL_XAUDIOALARM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DISPLAYALARM_COMPONENT = ICAL_XDISPLAYALARM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EMAILALARM_COMPONENT = ICAL_XEMAILALARM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PROCEDUREALARM_COMPONENT = ICAL_XPROCEDUREALARM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TIMEZONE_COMPONENT = ICAL_VTIMEZONE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STANDARD_COMPONENT = ICAL_XSTANDARD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DAYLIGHT_COMPONENT = ICAL_XDAYLIGHT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_COMPONENT = ICAL_X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SCHEDULE_COMPONENT = ICAL_VSCHEDULE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QUERY_COMPONENT = ICAL_VQUERY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CAR_COMPONENT = ICAL_VCAR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COMMAND_COMPONENT = ICAL_VCOMMAND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LICINVALID_COMPONENT = ICAL_XLICINVALID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ANY_PROPERTY = ICAL_ANY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ALSCALE_PROPERTY = ICAL_CALSCALE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ETHOD_PROPERTY = ICAL_METHOD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PRODID_PROPERTY = ICAL_PRODID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ERSION_PROPERTY = ICAL_VERSION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ATTACH_PROPERTY = ICAL_ATTACH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ATEGORIES_PROPERTY = ICAL_CATEGORIES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LASS_PROPERTY = ICAL_CLASS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OMMENT_PROPERTY = ICAL_COMMENT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DESCRIPTION_PROPERTY = ICAL_DESCRIPTION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GEO_PROPERTY = ICAL_GEO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LOCATION_PROPERTY = ICAL_LOCATION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PERCENTCOMPLETE_PROPERTY = ICAL_PERCENTCOMPLETE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PRIORITY_PROPERTY = ICAL_PRIORITY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SOURCES_PROPERTY = ICAL_RESOURCES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STATUS_PROPERTY = ICAL_STATUS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SUMMARY_PROPERTY = ICAL_SUMMARY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OMPLETED_PROPERTY = ICAL_COMPLETED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DTEND_PROPERTY = ICAL_DTEND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DUE_PROPERTY = ICAL_DUE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DTSTART_PROPERTY = ICAL_DTSTART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DURATION_PROPERTY = ICAL_DURATION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FREEBUSY_PROPERTY = ICAL_FREEBUSY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TRANSP_PROPERTY = ICAL_TRANSP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TZID_PROPERTY = ICAL_TZID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TZNAME_PROPERTY = ICAL_TZNAME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TZOFFSETFROM_PROPERTY = ICAL_TZOFFSETFROM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TZOFFSETTO_PROPERTY = ICAL_TZOFFSETTO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TZURL_PROPERTY = ICAL_TZURL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ATTENDEE_PROPERTY = ICAL_ATTENDEE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ONTACT_PROPERTY = ICAL_CONTACT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ORGANIZER_PROPERTY = ICAL_ORGANIZER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CURRENCEID_PROPERTY = ICAL_RECURRENCEID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LATEDTO_PROPERTY = ICAL_RELATEDTO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URL_PROPERTY = ICAL_URL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UID_PROPERTY = ICAL_UID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EXDATE_PROPERTY = ICAL_EXDATE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EXRULE_PROPERTY = ICAL_EXRULE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DATE_PROPERTY = ICAL_RDATE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RULE_PROPERTY = ICAL_RRULE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ACTION_PROPERTY = ICAL_ACTION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PEAT_PROPERTY = ICAL_REPEAT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TRIGGER_PROPERTY = ICAL_TRIGGER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REATED_PROPERTY = ICAL_CREATED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DTSTAMP_PROPERTY = ICAL_DTSTAMP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LASTMODIFIED_PROPERTY = ICAL_LASTMODIFIED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SEQUENCE_PROPERTY = ICAL_SEQUENCE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QUESTSTATUS_PROPERTY = ICAL_REQUESTSTATUS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_PROPERTY = ICAL_X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SCOPE_PROPERTY = ICAL_SCOPE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AXRESULTS_PROPERTY = ICAL_MAXRESULTS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AXRESULTSSIZE_PROPERTY = ICAL_MAXRESULTSSIZE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QUERY_PROPERTY = ICAL_QUERY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QUERYNAME_PROPERTY = ICAL_QUERYNAME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TARGET_PROPERTY = ICAL_TARGET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LICERROR_PROPERTY = ICAL_XLICERROR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LICCLUSTERCOUNT_PROPERTY = ICAL_XLICCLUSTERCOUNT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NO_PROPERTY = ICAL_NO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ETHOD_PUBLISH = ICAL_METHOD_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ETHOD_REQUEST = ICAL_METHOD_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ETHOD_REPLY = ICAL_METHOD_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ETHOD_ADD = ICAL_METHOD_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ETHOD_CANCEL = ICAL_METHOD_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ETHOD_REFRESH = ICAL_METHOD_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ETHOD_COUNTER = ICAL_METHOD_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ETHOD_DECLINECOUNTER = ICAL_METHOD_DECLINE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ETHOD_CREATE = ICAL_METHOD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ETHOD_READ = ICAL_METHOD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ETHOD_RESPONSE = ICAL_METHOD_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ETHOD_MOVE = ICAL_METHOD_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ETHOD_MODIFY = ICAL_METHOD_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ETHOD_GENERATEUID = ICAL_METHOD_GENERATE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ETHOD_DELETE = ICAL_METHOD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ETHOD_NONE = ICAL_METHOD_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TRANSP_OPAQUE = ICAL_TRANSP_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TRANS_TRANSPARENT = ICAL_TRANS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ALSCALE_GREGORIAN = ICAL_CALSCALE_GREG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LASS_PUBLIC = ICAL_CLASS_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LASS_PRIVATE = ICAL_CLASS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LASS_CONFIDENTIAL = ICAL_CLASS_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LASS_XNAME = ICAL_CLASS_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STATUS_TENTATIVE = ICAL_STATUS_T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STATUS_CONFIRMED = ICAL_STATUS_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STATUS_CANCELLED = ICAL_STATUS_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STATUS_NEEDSACTION = ICAL_STATUS_NEED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STATUS_COMPLETED = ICAL_STATUS_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STATUS_INPROCESS = ICAL_STATUS_IN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STATUS_DRAFT = ICAL_STATUS_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STATUS_FINAL = ICAL_STATUS_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ACTION_AUDIO = ICAL_ACTION_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ACTION_DISPLAY = ICAL_ACTION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ACTION_EMAIL = ICAL_ACTION_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ACTION_PROCEDURE = ICAL_ACTION_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ACTION_XNAME = ICAL_ACTION_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NO_VALUE = ICAL_NO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ATTACH_VALUE = ICAL_ATTACH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BINARY_VALUE = ICAL_BINARY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BOOLEAN_VALUE = ICAL_BOOLEAN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ALADDRESS_VALUE = ICAL_CALADDRESS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DATE_VALUE = ICAL_DATE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DATETIME_VALUE = ICAL_DATETIME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DATETIMEDATE_VALUE = ICAL_DATETIMEDATE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DATETIMEPERIOD_VALUE = ICAL_DATETIMEPERIOD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DURATION_VALUE = ICAL_DURATION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FLOAT_VALUE = ICAL_FLOAT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GEO_VALUE = ICAL_GEO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INTEGER_VALUE = ICAL_INTEGER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ETHOD_VALUE = ICAL_METHOD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PERIOD_VALUE = ICAL_PERIOD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CUR_VALUE = ICAL_RECUR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STRING_VALUE = ICAL_STRING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TEXT_VALUE = ICAL_TEXT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TIME_VALUE = ICAL_TIME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TRIGGER_VALUE = ICAL_TRIGGER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URI_VALUE = ICAL_URI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UTCOFFSET_VALUE = ICAL_UTCOFFSET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QUERY_VALUE = ICAL_QUERY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NAME_VALUE = ICAL_XNAME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NO_PARAMETER = ICAL_NO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ANY_PARAMETER = ICAL_ANY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ALTREP_PARAMETER = ICAL_ALTREP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N_PARAMETER = ICAL_CN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UTYPE_PARAMETER = ICAL_CUTYPE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DELEGATEDFROM_PARAMETER = ICAL_DELEGATEDFROM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DELEGATEDTO_PARAMETER = ICAL_DELEGATEDTO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DIR_PARAMETER = ICAL_DIR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ENCODING_PARAMETER = ICAL_ENCODING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FMTTYPE_PARAMETER = ICAL_FMTTYPE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FBTYPE_PARAMETER = ICAL_FBTYPE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LANGUAGE_PARAMETER = ICAL_LANGUAGE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EMBER_PARAMETER = ICAL_MEMBER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PARTSTAT_PARAMETER = ICAL_PARTSTAT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ANGE_PARAMETER = ICAL_RANGE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LATED_PARAMETER = ICAL_RELATED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LTYPE_PARAMETER = ICAL_RELTYPE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OLE_PARAMETER = ICAL_ROLE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SVP_PARAMETER = ICAL_RSVP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SENTBY_PARAMETER = ICAL_SENTBY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TZID_PARAMETER = ICAL_TZID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UE_PARAMETER = ICAL_VALUE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LICERRORTYPE_PARAMETER = ICAL_XLICERRORTYPE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LICCOMPARETYPE_PARAMETER = ICAL_XLICCOMPARETYPE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_PARAMETER = ICAL_X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UTYPE_INDIVIDUAL = ICAL_CUTYPE_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UTYPE_GROUP = ICAL_CUTYPE_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UTYPE_RESOURCE = ICAL_CUTYPE_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UTYPE_ROOM = ICAL_CUTYPE_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UTYPE_UNKNOWN = ICAL_CUTYPE_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UTYPE_XNAME = ICAL_CUTYPE_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ENCODING_8BIT = ICAL_ENCODING_8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ENCODING_BASE64 = ICAL_ENCODING_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ENCODING_XNAME = ICAL_ENCODING_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FBTYPE_FREE = ICAL_FBTYPE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FBTYPE_BUSY = ICAL_FBTYPE_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FBTYPE_BUSYUNAVAILABLE = ICAL_FBTYPE_BUSY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FBTYPE_BUSYTENTATIVE = ICAL_FBTYPE_BUSYT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FBTYPE_XNAME = ICAL_FBTYPE_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PARTSTAT_NEEDSACTION = ICAL_PARTSTAT_NEED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PARTSTAT_ACCEPTED = ICAL_PARTSTAT_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PARTSTAT_DECLINED = ICAL_PARTSTAT_DEC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PARTSTAT_TENTATIVE = ICAL_PARTSTAT_T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PARTSTAT_DELEGATED = ICAL_PARTSTAT_DEL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PARTSTAT_COMPLETED = ICAL_PARTSTAT_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PARTSTAT_INPROCESS = ICAL_PARTSTAT_IN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PARTSTAT_XNAME = ICAL_PARTSTAT_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ANGE_THISANDPRIOR = ICAL_RANGE_THISAND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ANGE_THISANDFUTURE = ICAL_RANGE_THISAND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LATED_START = ICAL_RELATED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LATED_END = ICAL_RELATED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LTYPE_PARENT = ICAL_RELTYPE_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LTYPE_CHILD = ICAL_RELTYPE_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LTYPE_SIBLING = ICAL_RELTYPE_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LTYPE_XNAME = ICAL_RELTYPE_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OLE_CHAIR = ICAL_ROLE_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OLE_REQPARTICIPANT = ICAL_ROLE_REQ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OLE_OPTPARTICIPANT = ICAL_ROLE_OPT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OLE_NONPARTICIPANT = ICAL_ROLE_NON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OLE_XNAME = ICAL_ROLE_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LICERRORTYPE_COMPONENTPARSEERROR = ICAL_XLICERRORTYPE_COMPONENTPARS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LICERRORTYPE_PARAMETERNAMEPARSEERROR = ICAL_XLICERRORTYPE_PARAMETERNAMEPARS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LICERRORTYPE_PARAMETERVALUEPARSEERROR = ICAL_XLICERRORTYPE_PARAMETERVALUEPARS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LICERRORTYPE_PROPERTYPARSEERROR = ICAL_XLICERRORTYPE_PROPERTYPARS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LICERRORTYPE_VALUEPARSEERROR = ICAL_XLICERRORTYPE_VALUEPARS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LICERRORTYPE_INVALIDITIP = ICAL_XLICERRORTYPE_INVALIDI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LICCOMPARETYPE_EQUAL = ICAL_XLICCOMPARETYPE_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LICCOMPARETYPE_LESS = ICAL_XLICCOMPARETYPE_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LICCOMPARETYPE_LESSEQUAL = ICAL_XLICCOMPARETYPE_LESS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LICCOMPARETYPE_GREATER = ICAL_XLICCOMPARETYPE_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LICCOMPARETYPE_GREATEREQUAL = ICAL_XLICCOMPARETYPE_GREATER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LICCOMPARETYPE_NOTEQUAL = ICAL_XLICCOMPARETYPE_NOT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LICCOMPARETYPE_REGEX = ICAL_XLICCOMPARETYPE_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UE_XNAME = ICAL_VALUE_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UE_BINARY = ICAL_VALUE_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UE_BOOLEAN = ICAL_VALUE_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UE_CALADDRESS = ICAL_VALUE_CAL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UE_DATE = ICAL_VALUE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UE_DATETIME = ICAL_VALUE_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UE_DURATION = ICAL_VALUE_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UE_FLOAT = ICAL_VALUE_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UE_INTEGER = ICAL_VALUE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UE_PERIOD = ICAL_VALUE_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UE_RECUR = ICAL_VALUE_RE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UE_TEXT = ICAL_VALUE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UE_TIME = ICAL_VALUE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UE_UTCOFFSET = ICAL_VALUE_UTC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UE_URI = ICAL_VALUE_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UE_ERROR = ICAL_VALU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NO_RECURRENCE = ICAL_NO_RE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SECONDLY_RECURRENCE = ICAL_SECONDLY_RE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INUTELY_RECURRENCE = ICAL_MINUTELY_RE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HOURLY_RECURRENCE = ICAL_HOURLY_RE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DAILY_RECURRENCE = ICAL_DAILY_RE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WEEKLY_RECURRENCE = ICAL_WEEKLY_RE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ONTHLY_RECURRENCE = ICAL_MONTHLY_RE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YEARLY_RECURRENCE = ICAL_YEARLY_RE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NO_WEEKDAY = ICAL_NO_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SUNDAY_WEEKDAY = ICAL_SUNDAY_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ONDAY_WEEKDAY = ICAL_MONDAY_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TUESDAY_WEEKDAY = ICAL_TUESDAY_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WEDNESDAY_WEEKDAY = ICAL_WEDNESDAY_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THURSDAY_WEEKDAY = ICAL_THURSDAY_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FRIDAY_WEEKDAY = ICAL_FRIDAY_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SATURDAY_WEEKDAY = ICAL_SATURDAY_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CURRENCE_ARRAY_MAX = ICAL_RECURRENCE_ARRAY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CURRENCE_ARRAY_MAX_BYTE = ICAL_RECURRENCE_ARRAY_MAX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recurrence_to_string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weekday_to_string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UNKNOWN_STATUS = ICAL_UNKNOWN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2_0_SUCCESS_STATUS = ICAL_2_0_SUCCESS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2_1_FALLBACK_STATUS = ICAL_2_1_FALLBACK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2_2_IGPROP_STATUS = ICAL_2_2_IGPROP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2_3_IGPARAM_STATUS = ICAL_2_3_IGPARAM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2_4_IGXPROP_STATUS = ICAL_2_4_IGXPROP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2_5_IGXPARAM_STATUS = ICAL_2_5_IGXPARAM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2_6_IGCOMP_STATUS = ICAL_2_6_IGCOMP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2_7_FORWARD_STATUS = ICAL_2_7_FORWARD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2_8_ONEEVENT_STATUS = ICAL_2_8_ONEEVEN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2_9_TRUNC_STATUS = ICAL_2_9_TRUNC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2_10_ONETODO_STATUS = ICAL_2_10_ONETODO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2_11_TRUNCRRULE_STATUS = ICAL_2_11_TRUNCRRULE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3_0_INVPROPNAME_STATUS = ICAL_3_0_INVPROPNAME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3_1_INVPROPVAL_STATUS = ICAL_3_1_INVPROPVAL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3_2_INVPARAM_STATUS = ICAL_3_2_INVPARAM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3_3_INVPARAMVAL_STATUS = ICAL_3_3_INVPARAMVAL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3_4_INVCOMP_STATUS = ICAL_3_4_INVCOMP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3_5_INVTIME_STATUS = ICAL_3_5_INVTIME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3_6_INVRULE_STATUS = ICAL_3_6_INVRULE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3_7_INVCU_STATUS = ICAL_3_7_INVCU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3_8_NOAUTH_STATUS = ICAL_3_8_NOAUTH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3_9_BADVERSION_STATUS = ICAL_3_9_BADVERSION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3_10_TOOBIG_STATUS = ICAL_3_10_TOOBIG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3_11_MISSREQCOMP_STATUS = ICAL_3_11_MISSREQCOMP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3_12_UNKCOMP_STATUS = ICAL_3_12_UNKCOMP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3_13_BADCOMP_STATUS = ICAL_3_13_BADCOMP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3_14_NOCAP_STATUS = ICAL_3_14_NOCAP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4_0_BUSY_STATUS = ICAL_4_0_BUSY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5_0_MAYBE_STATUS = ICAL_5_0_MAYBE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5_1_UNAVAIL_STATUS = ICAL_5_1_UNAVAIL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5_2_NOSERVICE_STATUS = ICAL_5_2_NOSERVICE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5_3_NOSCHED_STATUS = ICAL_5_3_NOSCHED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reqstat_desc(st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reqstat_major(st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reqstat_minor(st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num_to_reqstat(major,min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requeststatus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property_kind_to_string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string_to_property_kind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_kin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value_kind_to_string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value_kind_by_prop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_kin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parameter_kind_to_string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string_to_parameter_kind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_kin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component_kind_to_string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string_to_component_kind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_kin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property_kind_to_value_kind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_kin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method_to_string(icalproperty_metho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string_to_method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_metho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new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new_clone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new_from_string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free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as_ical_string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is_valid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isa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_kin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isa_component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add_property(component,prope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remove_property(component,prope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count_properties(component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current_property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first_property(component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next_property(component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properties(component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add_component(parent,chi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remove_component(parent,chi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count_components(component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current_component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first_component(component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next_component(component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component(component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count_errors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convert_errors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strip_errors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parent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set_parent(component,pa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rror_crash_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rror_stop_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BADARG_ERROR = ICAL_BADARG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NEWFAILED_ERROR = ICAL_NEWFAILED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ALFORMEDDATA_ERROR = ICAL_MALFORMEDDATA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PARSE_ERROR = ICAL_PARS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INTERNAL_ERROR = ICAL_INTERNAL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FILE_ERROR = ICAL_FIL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ALLOCATION_ERROR = ICAL_ALLOC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USAGE_ERROR = ICAL_USAG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NO_ERROR = ICAL_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ULTIPLEINCLUSION_ERROR = ICAL_MULTIPLEINCLUS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UNKNOWN_ERROR = ICAL_UNKNOW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rror_clear_errn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rror_set_errno(icalerrore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rror_strerror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memory_tmp_buffer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memory_tmp_copy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memory_add_tmp_buffer(voi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memory_free_r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memory_new_buffer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memory_resize_buffer(buf,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memory_free_buffer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memory_append_string(buf,pos,buf_size,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memory_append_char(buf,pos,buf_size,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clon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from_string(kind,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free(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as_ical_string(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is_valid(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isa(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_kin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isa_parameter(pa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xname(param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xname(pa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xvalue(param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xvalue(pa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altrep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altrep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altrep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c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cn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cn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cutyp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cutyp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_cu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cutype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delegatedfrom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delegatedfrom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delegatedfrom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delegatedto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delegatedto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delegatedto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dir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dir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dir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encodin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encoding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_encod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encoding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fbtyp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fbtyp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_fb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fbtype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fmttyp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fmttyp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fmttype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languag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languag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language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member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member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member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partsta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partstat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_partst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partstat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rang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rang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_rang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range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relat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related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_relate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related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reltyp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reltyp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_rel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reltype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rol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rol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_ro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role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rsvp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rsvp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rsvp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sentby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sentby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sentby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tzi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tzid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tzid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valu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valu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_valu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value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x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x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x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xlicerrortyp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xlicerrortyp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_xlicerror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xlicerrortype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xliccomparetyp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xliccomparetyp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_xliccompar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xliccomparetype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PARSER_ERROR = ICALPARSER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PARSER_SUCCESS = ICALPARSER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PARSER_BEGIN_COMP = ICALPARSER_BEGIN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PARSER_END_COMP = ICALPARSER_END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PARSER_IN_PROGRESS = ICALPARSER_IN_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ser_parse_string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ser_n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s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ser_set_gen_data(parser,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ser_add_line(parser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ser_claim(pars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ser_clean(pars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ser_get_state(pars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ser_stat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ser_free(pars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ser_parse_value(kind,str,erro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line_generator(out,buf_size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clone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from_string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as_ical_string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free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isa(prope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_kin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isa_property(prope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add_parameter(prop,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remove_parameter(prop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count_parameters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first_parameter(prop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next_parameter(prop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value(prop,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value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x_name(prop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x_name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metho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method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method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_metho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lastmodifi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lastmodified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lastmodified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ui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uid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uid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prodi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prodid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prodid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statu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status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status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descriptio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description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description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duratio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duration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duration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duration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categorie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categories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categories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versio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version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version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tzoffsetfrom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tzoffsetfrom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tzoffsetfrom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rrul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rrule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rrule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recurrenc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attende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attendee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attendee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contac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contact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contact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relatedto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relatedto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relatedto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organizer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organizer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organizer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commen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comment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comment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trigger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trigger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trigger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union icaltrigger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xlicerror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xlicerror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xlicerror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clas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class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class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tzoffsetto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tzoffsetto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tzoffsetto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transp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transp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transp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sequenc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sequence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sequence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locatio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location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location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requeststatu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requeststatus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requeststatus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exdat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exdate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exdate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tzi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tzid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tzid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resource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resources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resources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tzurl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tzurl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tzurl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repea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repeat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repeat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priority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priority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priority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freebusy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freebusy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freebusy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period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dtstar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dtstart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dtstart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recurrencei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recurrenceid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recurrenceid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summary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summary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summary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dten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dtend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dtend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tznam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tzname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tzname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rdat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rdate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rdate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period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url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url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url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attach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attach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attach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attach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xlicclustercoun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xlicclustercount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xlicclustercount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exrul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exrule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exrule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recurrenc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query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query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query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percentcomplet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percentcomplete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percentcomplete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calscal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calscale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calscale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creat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created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created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geo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geo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geo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geo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complet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completed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completed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dtstamp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dtstamp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dtstamp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du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due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due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actio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action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action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STRICTION_NONE = ICAL_RESTRICTION_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STRICTION_ZERO = ICAL_RESTRICTION_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STRICTION_ONE = ICAL_RESTRICTION_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STRICTION_ZEROPLUS = ICAL_RESTRICTION_ZERO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STRICTION_ONEPLUS = ICAL_RESTRICTION_ONE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STRICTION_ZEROORONE = ICAL_RESTRICTION_ZEROO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STRICTION_ONEEXCLUSIVE = ICAL_RESTRICTION_ONE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STRICTION_ONEMUTUAL = ICAL_RESTRICTION_ONE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STRICTION_UNKNOWN = ICAL_RESTRICTION_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striction_compare(restr,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striction_get_property_restriction(method,component,prope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restriction_kin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striction_get_component_restriction(method,component,sub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restriction_kin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striction_is_parameter_allowed(property,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striction_check(co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ass icalattac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icalattachtyp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binary_set(struct icalattachtype *,voi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binary_get(struct icalattach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owns_binary_set(struct icalattach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owns_binary_get(struct icalattach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base64_set(struct icalattachtype *,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base64_get(struct icalattach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owns_base64_set(struct icalattach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owns_base64_get(struct icalattach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url_set(struct icalattachtype *,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url_get(struct icalattach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refcount_set(struct icalattach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refcount_get(struct icalattach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n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attachtyp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add_referenc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fre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set_url(v,ur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get_url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set_base64(v,base64,ow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get_base64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set_binary(v,binary,ow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get_binary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lass icalge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icalgeotyp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geotype_lat_set(struct icalgeotype *,floa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geotype_lat_get(struct icalgeo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geotype_lon_set(struct icalgeotype *,floa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geotype_lon_get(struct icalgeo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lass icaltim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icaltimetyp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year_set(struct icaltime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year_g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month_set(struct icaltime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month_g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day_set(struct icaltime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day_g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hour_set(struct icaltime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hour_g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minute_set(struct icaltime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minute_g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second_set(struct icaltime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second_g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is_utc_set(struct icaltime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is_utc_g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is_date_set(struct icaltime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is_date_g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from_timet(v,is_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lass icalrecurrenc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icalrecurrencetyp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currencetype_freq_set(struct icalrecurrencetype *,icalrecurrencetype_frequenc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recurrencetype_freq_get(struct icalrecurrenc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calrecurrencetype_frequency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currencetype_until_set(struct icalrecurrencetype *,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recurrencetype_until_get(struct icalrecurrenc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icaltimetyp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currencetype_count_set(struct icalrecurrence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recurrencetype_count_get(struct icalrecurrenc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currencetype_interval_set(struct icalrecurrencetype *,shor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recurrencetype_interval_get(struct icalrecurrenc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currencetype_week_start_set(struct icalrecurrencetype *,icalrecurrencetype_weekd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recurrencetype_week_start_get(struct icalrecurrenc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calrecurrencetype_weekday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currencetype_by_second_get(struct icalrecurrenc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currencetype_by_minute_get(struct icalrecurrenc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currencetype_by_hour_get(struct icalrecurrenc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currencetype_by_day_get(struct icalrecurrenc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currencetype_by_month_day_get(struct icalrecurrenc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currencetype_by_year_day_get(struct icalrecurrenc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currencetype_by_week_no_get(struct icalrecurrenc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currencetype_by_month_get(struct icalrecurrenc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currencetype_by_set_pos_get(struct icalrecurrenc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currencetype_cle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lass icalduration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icaldurationtyp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days_set(struct icaldurationtype *,unsigned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days_get(struct icalduration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weeks_set(struct icaldurationtype *,unsigned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weeks_get(struct icalduration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hours_set(struct icaldurationtype *,unsigned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hours_get(struct icalduration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minutes_set(struct icaldurationtype *,unsigned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minutes_get(struct icalduration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seconds_set(struct icaldurationtype *,unsigned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seconds_get(struct icalduration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from_time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duration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as_timet(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time_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currencetype_next_occurance(r,af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lass icalperio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icalperiodtyp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start_set(struct icalperiodtype *,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start_get(struct icalperiod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icaltimetyp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end_set(struct icalperiodtype *,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end_get(struct icalperiod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icaltimetyp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duration_set(struct icalperiodtype *,struct icalduration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duration_get(struct icalperiod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icaldurationtyp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duration(peri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time_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end(peri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time_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lass icaltrigg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union icaltriggertyp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riggertype_time_set(union icaltriggertype *,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riggertype_time_get(union icaltrigger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icaltimetyp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riggertype_duration_set(union icaltriggertype *,struct icalduration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riggertype_duration_get(union icaltrigger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icaldurationtyp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lass icalreqsta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icalreqstattyp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qstattype_code_set(struct icalreqstattype *,icalrequeststatu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reqstattype_code_get(struct icalreqstat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calrequeststatus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qstattype_desc_set(struct icalreqstattype *,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reqstattype_desc_get(struct icalreqstat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qstattype_debug_set(struct icalreqstattype *,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reqstattype_debug_get(struct icalreqstat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qstattype_from_string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reqstat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qstattype_as_string(struct icalreqstat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clon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from_string(kind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fre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is_valid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as_ical_string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isa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_kin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isa_value(voi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compare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_xliccompar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attach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attach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attach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attach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binary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binary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binary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boolea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boolean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boolean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caladdres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caladdress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caladdress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dat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dat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date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datetim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datetim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datetime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datetimedat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datetimedat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datetimedate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datetimeperio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datetimeperiod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period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datetimeperiod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duratio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duration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duration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duration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floa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float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float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geo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geo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geo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geo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integer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integer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integer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metho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method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_metho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method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perio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period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period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period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recur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recur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recurrenc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recur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tex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text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text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tim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tim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time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trigger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trigger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union icaltrigger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trigger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uri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uri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uri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utcoffse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utcoffset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utcoffset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query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query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query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alendar_new(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alend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alendar_free(calend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alendar_lock(calend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alendar_unlock(calend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alendar_islocked(calend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alendar_ownlock(calend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alendar_get_booked(calend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stor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alendar_get_incoming(calend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lus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alendar_get_properties(calend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lus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alendar_get_freebusy(calend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lus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luster_new(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lus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luster_free(clus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luster_path(clus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luster_get_component(clus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luster_mark(clus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luster_commit(clus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errorenum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luster_add_component(parent,chi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errorenum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luster_remove_component(parent,chi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errorenum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luster_count_components(component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luster_get_current_component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luster_get_first_component(component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luster_get_next_component(component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store_new(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stor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store_free(st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store_add_component(store,co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errorenum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store_remove_component(store,co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errorenum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store_select(store,gau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errorenum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store_test(comp,gau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store_clear(st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store_fetch(store,u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store_has_uid(store,u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store_get_first_component(st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store_get_next_component(st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store_next_uid_number(st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