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quire 5.0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erlVision - A class library for text-mode user interfac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y Ashish Gulhati (hash@netropolis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.0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(c) Ashish Gulhati, 1995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ree electronic distribution permitted. You are fre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erlVision in your own code so long as this copyright message 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act. PerlVision or derived code may not be us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duct without my prior written or PGP-signed consent. Pleas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 if you make significant changes, or just want to let me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ou're using PerlVision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eded a basic text-mode GUI framework to implemen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-looking proggies on Linux. Didn't find any around, so neces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the mother of PerlVision. And this beast kept growing as I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to Perl, so now it's far from 'basic'. Provides 9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you'd want for a user interface, including check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buttons, three different styles (!) of pushbuttons, sing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election listboxes, an extensible editbox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wrapping, a scrollable viewbox, single line text entry field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bar with pulldown menus, and full popup dialog boxes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PerlVision uses Will Setzer's Curses.pm dyna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or Perl, so you need to get and compile that first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ncsu.edu/pub/math/wsetzer/cursperl&lt;whatev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Vision will only work with Perl 5+ of-course (upgrade || die()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Vision is a class library contained in PV.pm which needs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directory in your @INC along with Curses.pm.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your Perl hacks by do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Cur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::ini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ttempting to use any PerlVision classes. The PV::init()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curses the way PerlVision wants it, including setting color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urses supports color. So you DON'T need to do a initscr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like when using PerlVision. You DO need to do an endwin(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, else the terminal will be left in some 'insane'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bject class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::Static</w:t>
        <w:tab/>
        <w:t xml:space="preserve">   (A static text region, trivial 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V::Checkbox </w:t>
        <w:tab/>
        <w:t xml:space="preserve">   (A single 2-state check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PV::Radio</w:t>
        <w:tab/>
        <w:t xml:space="preserve">   (A single 2-state radio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V::RadioG</w:t>
        <w:tab/>
        <w:t xml:space="preserve">   (A group of connected radiobutt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V::Listbox</w:t>
        <w:tab/>
        <w:t xml:space="preserve">   (A single selection list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PV::Mlistbox</w:t>
        <w:tab/>
        <w:t xml:space="preserve">   (A multiple selection list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PV::Entryfield</w:t>
        <w:tab/>
        <w:t xml:space="preserve">   (A single line text entry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V::Password</w:t>
        <w:tab/>
        <w:t xml:space="preserve">   (A single line text entry field that *'s out what's 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V::Menubar</w:t>
        <w:tab/>
        <w:t xml:space="preserve">   (A top line menu bar with single-level pulldown subme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V::Combobox</w:t>
        <w:tab/>
        <w:t xml:space="preserve">   (A combo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PV::Editbox</w:t>
        <w:tab/>
        <w:t xml:space="preserve">   (A multi line edit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PV::Viewbox</w:t>
        <w:tab/>
        <w:t xml:space="preserve">   (A readonly viewer/pager for text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V::Pushbutton</w:t>
        <w:tab/>
        <w:t xml:space="preserve">   (A push button that takes 3 lines of screen real e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V::Cutebutton</w:t>
        <w:tab/>
        <w:t xml:space="preserve">   (A push button that takes 2 lines of screen real e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V::Plainbutton    (A no-frills button that fits on a singl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V::Dialog</w:t>
        <w:tab/>
        <w:t xml:space="preserve">   (A full dialog box with as many controls as you li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ther classes are defined for internal use by PerlVision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used from outside. Also, see below why use of the PV::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is limited from out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structors for all the classes are called ne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classes expect that you will not fiddle with the object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nontrivial controls (except PV::RadioG, see below)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e() method. It makes the control active, and returns w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itional shift focus key is pressed -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V::Dialog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nontrivial controls have a stat() method, which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of the control (checked, unchecked, text, what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PV::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o = new PV::Static ("Text",$x1,$y1,$x2,$y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rivial text region control. It's there mainly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static text in dialog boxes. It don't have a activate() or st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o-&gt;displ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text. If your text doesn't fit in the spa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, it'll be truncated. It's also your responsibility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reaks if you don't want all the text to be thought of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PV::Che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o = new PV::Checkbox ("Label",$x,$y,$sta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x,$y are the X and Y co-ordinates to place th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$stat is 1 if the Checkbox is checked, 0 if not. You can pre-initial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bel" is printed on the left of the check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foo-&gt;display; </w:t>
        <w:tab/>
        <w:tab/>
        <w:t>Displays check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$foo-&gt;activate;</w:t>
        <w:tab/>
        <w:tab/>
        <w:t>Gives it focus. Exits on 1,2,3,4,5,6,7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foo-&gt;select;</w:t>
        <w:tab/>
        <w:tab/>
        <w:t>Toggles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foo-&gt;stat;</w:t>
        <w:tab/>
        <w:tab/>
        <w:t>Returns status. (1 checked, 0 unchec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PV::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o = new PV::Radio ("Label",$x,$y,$sta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::Radio is a direct descendant of PV::Checkbox that just look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All the methods defined for PV::Checkbox are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V::Radio as well, BUT don't try to use PV::Radio as a different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V::Check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radio buttons are generally meant to be grouped and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all other buttons in the group. So unless you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button in a group with PV::RadioG (see below), you're 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t something. Once it's in a group you can use all th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 for PV::Check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PV::Radi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o = new PV::RadioG ($radio_1,$radio_2,$radio_3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dio_* are PV::Radi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? You take your PV::Radio objects, and feed them to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V::RadioG, and out pops a radio butto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foo-&gt;display; </w:t>
        <w:tab/>
        <w:tab/>
        <w:t>Displays all radio buttons in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$foo-&gt;stat;</w:t>
        <w:tab/>
        <w:tab/>
        <w:t>To figure out which button is the on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lected. This returns the Label o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::RadioG has no 'activate' method. You activate the PV::Radio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This is much more flexible for use in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PV::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o = new PV::Listbox ("Head",$x1,$y1,$x2,$y2,"Label1",0,"Label2",0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e element following each "Labeln" should be 0 for thi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abel*" are the strings that will be shown in the listbox. "H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inted across above the top of the lis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o-&gt;activate;</w:t>
        <w:tab/>
        <w:tab/>
        <w:t>Gives it focus. Exits on 5,6,7,8 exi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foo-&gt;stat;</w:t>
        <w:tab/>
        <w:tab/>
        <w:t>Returns the label of the selecte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I. PV::M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o = new PV::Mlistbox ("Head",$x1,$y1,$x2,$y2,"Label1",0,"Label2",0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e element following each "Labeln" should be 0 for thi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abel*" are the strings that will be shown in the listbox. "H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inted across above the top of the lis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o-&gt;activate;</w:t>
        <w:tab/>
        <w:tab/>
        <w:t>Gives it focus. Exits on 5,6,7,8 exi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foo-&gt;stat;</w:t>
        <w:tab/>
        <w:tab/>
        <w:t>Returns a list of all selected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PV::Entry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o = new PV::Entryfield ($x,$y,$length,$max,"Label","Initial Valu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ength is the length of the text entr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$max is the maximum length of the input. actually this is ignored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bel" is printed to the left of the entry field. Can be "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field is pre-initialized to "Initial Value". Can be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o-&gt;activate;</w:t>
        <w:tab/>
        <w:tab/>
        <w:t>Gives it focus. Exits on 1,2,5,6,7,8 exi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d text is always saved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w the loop 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foo-&gt;stat;</w:t>
        <w:tab/>
        <w:tab/>
        <w:t>Returns the text value of the entry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PV::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PV::Entryfield except that it displays '*'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use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PV::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bar is a bit odd. The way you do it is set it up wit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ulldown, then add pulldowns to it till you have enough. Don'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(i.e. that there's not enough space for their hea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bar) or things will definitely get 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o = new PV::Menubar ("Head",$width,$depth,"label1",0,"label2",0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with the listboxes, each list element is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This list becomes your first pulldown. Now to add more pulldowns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o-&gt;add("Head",$width,$depth,"label1",0,"label2",0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second pulldown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step by step method of building up the menuba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isplay it once you're finished adding pulldowns,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isplay itself. Do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o-&gt;display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o-&gt;activat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ll exit on 5, 7, and 8. On 8, it'll give you a second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list of the form "Pulldown:Selection". The "Pulldow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of the pulldown menu, the "Selection" is the lab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context does not come through on the 5 exit code. i.e.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which pulldown was active when help was requested, 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in which pulldown. C'est la v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 PV::Combo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 yet. I'll get around to it when I need it I gu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it's a pretty trivial offspring of a listbox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. PV::Edi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o = new PV::Editbox ($x1,$y1,$x2,$y2,$margin,"Text",$index,$sta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rgin is the word-wrap boundary. If it's bigger than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that's your head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 is a text string to be dumped into the editbox.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of CRs (not LFs), TABs, and nulls, and justified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box does it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dex is the start position within the text to initially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t. First char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rt is the line number to position at the top of the editbox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First lin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o-&gt;activate;</w:t>
        <w:tab/>
        <w:tab/>
        <w:t>Gives it focus. Exits on 5,6,7 exi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d text is always saved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w the loop 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foo-&gt;stat;</w:t>
        <w:tab/>
        <w:tab/>
        <w:t>Returns the text value of the edi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hooks in there to let you subclass it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One is an empty 'sub statusbar' that's called every-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refreshed. Another is an empty 'sub process_key'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extensively in rap to build a full editor out of the edi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box does automatic word-wrapping and reverse word-wra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ancy stuff. The style of auto-wrapping I chose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 irritates me the least (all auto-wraps irritate me).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wrap style is likely to be very hairy, and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the editbox. It took a lot of tweaking of plenty of regex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 to work the way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I. PV::View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o = new PV::Viewbox ($x1,$y1,$x2,$y2,$text,$sta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like PV::Editbox but it's readonly and the arrow ke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indings. I will eventually implement hardware scrol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boxes that extend the length of the display so that it's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V. PV::Pushbutton, PV::Cutebutton, PV::Plain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o = new PV::Pushbutton ("Label",$x1,$y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simple push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o-&gt;display(); displa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o-&gt;activate(); activat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s on codes 1,2,3,4,5,6,7,8. On 8, it 'depresses' and it'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'undepress' it by calling the display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::Pushbutton is BIG. It takes 3 lines on the screen. PV::Cute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avorite - it takes only two lines, and actually pushes and p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so it's fun to watch ;) PV::Plainbutton is a basic on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hich does absolutely nothing fancy but is very useful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(e.g. for hyper-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V. PV::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guy that puts it all together and does all the 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ing how focus switches between multiple controls in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Once you've created all the controls you need, you can fe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V::Dialog and out pops an object that you can trust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. Above you would have noticed that the activate loo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rols return en exit code when focus is released.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des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activate loop exits, it returns a code telling you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= Up Arrow</w:t>
        <w:tab/>
        <w:tab/>
        <w:t>(Traditional shift-focus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Down Arrow</w:t>
        <w:tab/>
        <w:tab/>
        <w:t>(Traditional shift-focus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= Right Arrow</w:t>
        <w:tab/>
        <w:tab/>
        <w:t>(Traditional shift-focus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= Left Arrow</w:t>
        <w:tab/>
        <w:tab/>
        <w:t>(Traditional shift-focus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= M-h  </w:t>
        <w:tab/>
        <w:tab/>
        <w:t>(For 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= M-x </w:t>
        <w:tab/>
        <w:tab/>
        <w:t>(For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= Tab </w:t>
        <w:tab/>
        <w:tab/>
        <w:t>(Traditional shift-focus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8 = Enter</w:t>
        <w:tab/>
        <w:tab/>
        <w:t>(Traditional 'Done here'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des are used by the PV::Dialog control to figure 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focus between controls, and when to exit. Here's how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V::Dialog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o = new PV::Dialog ("Title",$x1,$y1,$x2,$y2,$style,$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$control1,1,2,2,1,1,1,2,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$control2,1,3,3,1,2,2,3,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itle" is curr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style: if 1, creates a popup that is 'rais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0, creates a popup that is 'depress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lor is the background color for the dialog. I'd recommend 6 (cy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of the overall hardcoded buddha-nature of colo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ntrol* are PV::* objects that you created beforehand (I think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ven be PV::Dialog types, though I haven't tested it. The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V::Menubar types of-course). Note that the control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relative to the origin of the dialog box, not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origin (dialog boxes are actually curses windo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how curses likes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dialog box works is that the control+exitcode matrix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V::Dialog which control to switch focus to on each of the 8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listed above. So when you do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o-&gt;activ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::Dialog starts off by displaying itself and giving foc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ntrol1. When $control1 exits, $foo looks in the list tha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ntrol1 in the constructor syntax above to figure out whic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focus to next. The list is simply numbers that sa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So 1 represents $control1, 2 represents $control2, and so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based on the order in which the controls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value 0 is reserved to tell PV::Dialog that it'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nd hide the dialog box. I also use it as a place-hol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xit-codes that a certain control never returns, for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ntrol1 above was a PV::Editbox, I'd put 0's in the lis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ntrol1 at positions 1,2,3 and 4 because the edit box objec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on those codes (those keys have meaning within the edit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focus to switch off a control whe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code is returned, simply put that control's own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positio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the rap code for an example of PV::Dialog use, the $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It's generally very easy and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V::Dialog's activate exits, it returns a two-element list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tells you which was the last control to be active (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as they appear in the constructor invocation),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tells you what exitcode that control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ialog box has exited, you can call 'stat' on eac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at's up. Remember, don't put PV::RadioG control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, they don't have an activate method. Put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V::Radio controls in. When you 'stat', you'll be 'stat'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V::Radi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don't ever put a PV::Static as the first contro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V::Dialog. It doesn't have an activate method. If you just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up box with text and no other controls, either consider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V::Viewbox control, or write the text onto the popup box yoursel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v::pv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goodies: PV::PV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Vision also defines two often needed dialog box sty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::PVD::message</w:t>
        <w:tab/>
        <w:t>(A simple message box with OK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V::PVD::yesno</w:t>
        <w:tab/>
        <w:tab/>
        <w:t>(An option box with Yes/No butt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self-center, and make sure the box is big enough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 They don't bother to check if the screen will hold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or the dialog box will hold your text. Both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::PVD::message ("Text",width,dep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::PVD::yesno returns 1 for yes and 0 f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th and depth are how big you want the text part of the box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buttons are separ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RA don't have a distributor in India, so I don't own a cam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max in PV::Entryfield is a misnomer. It's actually used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hould be set to 0 when you create a new entryfiel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lors are still more-or-less hard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e vestigal crufts from V.0.1.0 remain, as the rewrit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es was accomplished mostly by blatant abuse of emacs's M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-regexp. ;-) In particular, all controls still expec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-ords before y co-ords, which is the reverse of how curses l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 guess PV.pm should check if the terminal can support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ies required, as well as eval uncertain curses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V::Combo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rdware scrolling for listboxes, viewboxes and editbox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 the width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ke screen updating 'interruptible' so that if you know w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, you needn't wait till the update is done - much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ype-ahead' mode in BBS packages. Suggestions on how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lement hot-keys in menubar and pulldow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ke listboxes more ext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 quoting support to editbox's justif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ke syntax identical to Tk perhaps, so the same code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capable with a minimum of fu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ke auto-fill optional in editbox and fix tab handling so that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be used to edit /etc/hosts instead of just mail ;-/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lement keymap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xinfo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uggestions for improvement as well as news on what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Vision for are welcome. If you're interested enough,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vision@netropolis.org and I'll put you on a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0.1.0 - March 23 '95. First release. Didn't use curses, did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optimization, which was in Perl and S-L-O-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0.2.0 - April 1 '95. Found Will Setzer's Curses interface for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id a rewrite - now uses curses/ncurses. Tremend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ed up and much more portable. Turned into a real Perl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ule. Many thanx to Tim Bunce for helping clear up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usion about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j, my Unix mentor. You're a real gnu-r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l, Rishab and Kompal for existing. Mohua fo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ly Saliers and Neil Peart for fantastic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Setzer for Perl Curses. Larry Wall for Perl. RMS for 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====---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=---=-- Ashish Gulhati | hash@netropolis.org          |"Existence Exis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=---=-- NETROPOLIS     | http://www.well.com/www/hash |        ~ Ayn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=---=--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=---=--          Finger hash@well.sf.ca.us for PGP publi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=---=-- 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