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601969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236650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63096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732345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