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    �́z  MS-IME95�p�l��÷��  23,89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i�G�f�B�^���ŕϊ�����Α��̂e�d�o�ł�g�p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 �^ ���z  NAME_M95.LZH  ��106,000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 �W �ҁz  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  MS-IME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 �� ��z  H8/09/01     �iH10/01/05 �</w:t>
      </w:r>
      <w:r>
        <w:rPr/>
        <w:t>ꕔ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쐬��</w:t>
      </w:r>
      <w:r>
        <w:rPr/>
        <w:t>@�z  LHA E NAME_M95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T  �v 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r�|�h�l�d�X�T�̎����o�^�p�̐l���e�L�X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�4,061��,��19,832�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āu���ȁv���́u�J�i�v�̌��͓��Ă��</w:t>
      </w:r>
      <w:r>
        <w:rPr>
          <w:rtl w:val="true"/>
        </w:rPr>
        <w:t>܂</w:t>
      </w:r>
      <w:r>
        <w:rPr/>
        <w:t>���</w:t>
      </w:r>
      <w:r>
        <w:rPr/>
        <w:t>B�i���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r�|�h�l�d�X�T�̃V�X�e�������Ƃ͏d���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r�|�h�l�d�X�T�̃v���p�e�B��&lt;����&gt;&lt;�����̈</w:t>
      </w:r>
      <w:r>
        <w:rPr/>
        <w:t>ꊇ�</w:t>
      </w:r>
      <w:r>
        <w:rPr/>
        <w:t>o�^�ƍ</w:t>
      </w:r>
      <w:r>
        <w:rPr/>
        <w:t>폜</w:t>
      </w:r>
      <w:r>
        <w:rPr/>
        <w:t>&gt;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X�V�e�L�X�g�́um95_sei.txt�v�</w:t>
      </w:r>
      <w:r>
        <w:rPr>
          <w:rtl w:val="true"/>
        </w:rPr>
        <w:t>܂</w:t>
      </w:r>
      <w:r>
        <w:rPr/>
        <w:t>��́</w:t>
      </w:r>
      <w:r>
        <w:rPr/>
        <w:t>um95_mei.txt�v��w�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i�t�H���_��</w:t>
      </w:r>
      <w:r>
        <w:rPr>
          <w:rtl w:val="true"/>
        </w:rPr>
        <w:t>܂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́</w:t>
      </w:r>
      <w:r>
        <w:rPr/>
        <w:t>u�</w:t>
      </w:r>
      <w:r>
        <w:rPr/>
        <w:t>ꊇ�</w:t>
      </w:r>
      <w:r>
        <w:rPr/>
        <w:t>o�^�v�Ƀ`�F�b�N�� �e�L�X�g�`���́uMS-IME95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@�́u���̍Ō�ɓo�^�v��I��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 �W �ҁz  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FTY-Serve  MXB01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  �l 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L�̕��̂��� ��K�𔺂�Ȃ��]�</w:t>
      </w:r>
      <w:r>
        <w:rPr>
          <w:rtl w:val="true"/>
        </w:rPr>
        <w:t>ځ</w:t>
      </w:r>
      <w:r>
        <w:rPr/>
        <w:t>E��҂� �����R�ɂ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߿�ݒ</w:t>
      </w:r>
      <w:r>
        <w:rPr/>
        <w:t>ʐM���ɂļ�������o�^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̼������̎</w:t>
      </w:r>
      <w:r>
        <w:rPr/>
        <w:t>g�p���ƈ�ւ��Ɍl�I�g�p�Ɍ�</w:t>
      </w:r>
      <w:r>
        <w:rPr/>
        <w:t>苖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