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5115948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1439662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08679019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57877855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