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7552772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3128669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443149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5785905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