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HO(1)                  USER COMMANDS                    UWH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w_#h_#o - look up e-mail addresses by name and organiz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 [ -_#o_#p_#t_#i_#o_#n_#s ] _#n_#a_#m_#e [ @ _#o_#r_#g ] [ , _#n_#a_#m_#e [ @ _#o_#r_#g ]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 [ -_#o_#p_#t_#i_#o_#n_#s ] -help | -list | -update  whois-server  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w_#h_#o lets you look  up  somebody's  e-mail  addres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 the  details of where such information is ke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a list of the many whois, ph and kis  serv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 and when you look up somebody's addres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on all the servers whose organization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organization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line, uwho expects the person's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'@', followed by the name of the organizatio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-mail.  Spaces are  allowed  anywhere  in  a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'@'.  The person's last name or last and fir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part or parts of the organization's name  o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can  be  used  as  search  keys.  To search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ers at the Massachusetts Institue  of  Technolog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smithers@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smithers@massa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rganization is specified, the default  host  (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)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both first and last names,  give  the 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followed  by a comma, and then the first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space is allowed before  this  comma,  and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is op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smithers, john @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by country, use an organization of c=xx, where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two-letter ISO code for the country.  (Use the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ee examples of these  codes.)   You  can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codes with organization nam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smithers, john @ tech C=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 for  several  names  at  the  same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them with space separated commas " , 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1/17/9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HO(1)                  USER COMMANDS                    UWH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're unsure of the spelling of a name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smithers, john@mit , smythers, john@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is  given,  and  none  of  the  "-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pdate", or "-help" options are specified, _#u_#w_#h_#o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, and prompt the user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           Brief information about _#u_#w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 Enable output pager if supported  (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_#t_#i_#m_#e_#o_#u_#t      Set the timeout for  network  reads  (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e).   Overrides  the  default valu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  Use -t 30 or so if serv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truncate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bose        Print extra info about the prog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,  such as the exact str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st           List the directory servers known by _#u_#w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ocess the outgoing query  in  any  way.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_#h_#o_#s_#t _#p_#r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st and protocol used when no organ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(i.e. this should point to your loc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server).  Overrides the default  value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ata directory where _#u_#w_#h_#o's  server  li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Overrides  the  default  valu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date whois-server ph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erver lists with information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who  and  ph  list  servers;  uses the queries 'wh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' and 'ns-servers', respectively. 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o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query is entered on the commandline, uwh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 an interactive mode.  Normally,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rompts the user to enter queries, and trea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a command or a query.  If -whois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1/17/9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HO(1)                  USER COMMANDS                    UWH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mode does not prompt,  and  only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; also, output lines are terminate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gin by searching for person by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and  back  off to last name only if your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find the person.  Some hosts do not  underst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give  first  and last name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Kegel, Daniel@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up empty, tr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Kegel@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sts have a help file that tells you  more  ab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for names or report problem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help@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'?'@d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quotes around the question mark; you need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the  shell  from treating the question mark as a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w_#h_#o pri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queries p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sends your query to the selected servers;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a  banner  before  showing each server's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ry. The banner indicates the host name of the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 being queried and a short description of th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o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help@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1 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stanford.edu Stanford University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ford University Who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is help" for general info        | Problems to "whois-problem@net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is update" for entry update info | Comments to "help@net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ote: Stanford does NOT provide central electronic mail servic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   Whois "HANDLES" are NOT ELECTRONIC MAIL addresses.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   If no e-mail address is listed, try the telephone.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   DO NOT send mail to "user@stanford.edu".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1/17/9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HO(1)                  USER COMMANDS                    UWH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&amp;IR/Networ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rganizations, or too many organizations,  are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w_#h_#o  complains  and  asks  for a more detail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ed server does not respond withing the ti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,  _#u_#w_#h_#o gives up on it, and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UWHO_OPTS exists,  its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treated as if they were typed on the uwh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if UWHO_OPTS contained "-dir mydir/etc -t 5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joe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uwho -dir mydir/etc -t 5 joe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stems supporting popen(3S),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 exists, it is used as the name of the page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p option is given. The default value is "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R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uwho is portable, it is often impractical  t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  all  environments  and  distribute  i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uwho can itself act as a whois or finger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ccessing an internal database, it forw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to real whois (or ph, or kis)  servers.   This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with  a  whois  or  finger program access uwh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ument describes how to do  this;  basic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 add  a  line to /etc/inetd.conf which invokes u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oi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ALL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 is written in plain vanilla C, and uses Berkeley  S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  for  its  network  interface.   The search eng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.c, and has a well-defined interface; it would  b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corporate  uwho's  functionality  into mail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.ws - list of whoi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.ph - list of p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ho.dat - list of all know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1/17/92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HO(1)                  USER COMMANDS                    UWH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- TCP/IP Internet user name dire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, wais, prospero  -  other  front-ends  for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     newsgroups      comp.mail.misc,      alt.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infosystems.*, and the mailing list info-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guides to the Internet, e.g. "Zen and  the  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",  which  is 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protocol lookups are implemented to  do  only  MCI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 at  the  moment, although KIS could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X.500 directories.  Also, they are arbitrarily 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codes of ph servers are guessed  from  thei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 A  country code is not given for MCI Mail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ansnationa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ould not exist if it weren't for Matt  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 whois serv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e Liu (nyet@cco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Kegel (dank@blacks.jpl.nasa.gov, 818-354-04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(#)uwho.1     2.2 11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1/17/92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