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ridg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install PC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ridge distribution comes in two parts, the binary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s well as the source code archive.  If you are using PC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'standard' configuration (for example, with 2 WD8003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), then you will only need the binary-documentation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odify the code, or use non-stand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three interface bridge for example), you will also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.  See compile.doc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software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n IBM XT or AT compatatable.   PCbridge uses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(about 80K) so a machine with 256K of memory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 memory simply will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per number and type of interface cards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eadme.doc WD8003E cards are NOT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no file serving traffic crossing the bri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8003EBT or WD80013EBT are the recommended cards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boards can be used for the serial line if a remo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ing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ying new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16 bit data path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buying new hardware for you PCbridge tha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lone and use WD8013EBT cards.   This PC need no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(256K suffices), and does not need a monitor.  PC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es not used the keyboard in any way, but some BI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 REQUIRE the keyboard to be connected for th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  I have found that many of these BIOS roms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keyboard if the DIP switches inside the PC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monitor (or sometimes monitor = EGA).   Machin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boot rom are convenient because you need not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and bridge is more compact with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tripped down ATs cost about $400-$500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.  WD8013EBT cards cost $240, so a VERY nic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be put together for under $1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86 machines coming down in price, people hav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 buying one of these for a high end bridg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che and higher clock rate may help, I susp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286 machine will provide much better cost/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hort, a 386 machine is over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buying COM boards for a remote bridge,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with the 16550AF chip on them.  These boards have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FO buffer on them that will reduce interrupt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, and thus leave more time for the CPU to filter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andard ethernet-ethernet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ridge distribution comes with a two interface etherne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D8013EBT, WD8003EBT and WD8003E, cards.   Th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ersions is simply the name (truncated because of DO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EXE extension.   To use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name the proper file to 'BRIDGE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Set the I/O address of the first to WD80XX card  to 280H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) and the second to 2A0H.  PCbridge does not us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 leave the IRQ line on the default of 3.  Also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rd for the type of ethernet you will use (thick or t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stall these cards in the PC that will become the brid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needs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reate a bootable Floppy and put BRIDGE.EXE on it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EXEC.BAT file that executes BRIDG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ook up the cables and turn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PCbridge does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arlan cards with the standar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D8003E program can be used for a starlan-starl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an-ethernet bridge (if WD8003E cards are used for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.   Simply treat a starlan card like an ethernet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.  Note, however, that it is re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D8003EBT is used for the Ethernet side (if a starlan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is desired).  This configuration, however is not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tribution, PCbridge will have to be recomp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andard ethernet-serial-ethernet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ridge also comes with a file called REMOTE.EXE which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remote bridging.   The  expected configuration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Cs with an ethernet and a COM port on each one.  The 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ed via a serial line.  The PCs will then brid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ar ethernets.  The standard distribut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WD8003E card.  Although the other cards (WD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D8003EBT) will work too, the extra buffer space of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  Thus it is recommended that you configure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ersion if you use these cards in the remot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name the proper file to 'BRIDGE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Set the I/O address of both to WD8003E cards to 280H (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the IRQ line on the default of 3 (but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4, since that is what the COM1 board us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 each of the serial boards to be COM1.  (I/O = 3F8H, IRQ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stall one serial board and one WD8003E board in each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reate two  bootable Floppies and put BRIDGE.EXE on each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floppy an AUTOEXEC.BAT file that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DGE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baud rate&gt; is the baud rate of the serial line (9600, 19200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baud rate is given, 192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Hook up the cables and turn on both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Cbridge does the rest.   Note that since EVERY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cast packet on BOTH networks has to be forwar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, the remote bridge will only work well for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broadcast traffic (certainly less than 1 broadcast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Cbridge assumes that it may always send a charact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(no flow control).  If you are using a compress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is no longer correct.  PCbridge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ardware flow control (that is only send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signal CTS is asserted).  To enable this featu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ware must be recompiled.  See compile.doc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