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filename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retrieve files from an archive.  Patterns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&lt;filename-pattern&gt;, or in the single body;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bundled into the multi-part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-pattern&gt; may appear in the content instead of appearing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