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introduction to the ch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package is a set of routines to handle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conversions between them. The coded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 short unique name for each charac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or each coded character set whi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each code point by use of the short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character name is mnemonic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900 mnemonics are defined, plus about 25.00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ographic characters. All mnemonic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al character set with a repertoire of the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haracter set excluding also the aampers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 character, that is in all 8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Character sets are then named, with more than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each set, eg. to specify that two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ame, or for generality 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 has support for about 140 cod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a coded character set to another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occurring in both sets by just outputting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set. If the character does not occur in the new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is output in the coding of the new set,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lectable "intro" character.  The "intro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o represent itself. Mnemonics longer tha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an underline character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 is distributed some C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onversion, namely the getchset() and strncnv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set() establishes an internal structure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given a character set name, and strnc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 one character set to another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with a maximum byte length. The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for UNIX systems, but they are made adap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well, as they do not require any special UNIX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tables are copyrighted, but with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ation defined in RFC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s partly implementing these internet-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handl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d Simo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