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CS: @(#) Background.doc 1.1 97/11/03 17:05: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