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__ICal, Package : Net::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_spa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start_set(struct icaltime_span *,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start_get(struct icaltime_spa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time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end_set(struct icaltime_span *,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end_get(struct icaltime_spa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time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is_busy_set(struct icaltime_span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pan_is_busy_get(struct icaltime_spa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ull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null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ormaliz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yea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day_of_year(doy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tart_do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timet(v,is_date,is_u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tim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ctime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week_number(day_of_month,month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week_number(week_number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s_in_month(month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utc_offset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local_utc_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utc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zone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set(struct icalduration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time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time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dd(t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ubtract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COMPONENT = ICAL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COMPONENT = ICAL_AN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ROOT_COMPONENT = ICAL_XROO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ATTACH_COMPONENT = ICAL_XATTACH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VENT_COMPONENT = ICAL_VEVEN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ODO_COMPONENT = ICAL_VTOD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JOURNAL_COMPONENT = ICAL_VJOURNAL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ALENDAR_COMPONENT = ICAL_VCALENDAR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FREEBUSY_COMPONENT = ICAL_VFREEBUS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ARM_COMPONENT = ICAL_V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AUDIOALARM_COMPONENT = ICAL_XAUDIO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DISPLAYALARM_COMPONENT = ICAL_XDISPLAY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EMAILALARM_COMPONENT = ICAL_XEMAIL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PROCEDUREALARM_COMPONENT = ICAL_XPROCEDURE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IMEZONE_COMPONENT = ICAL_VTIMEZON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STANDARD_COMPONENT = ICAL_XSTANDAR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DAYLIGHT_COMPONENT = ICAL_XDAYLIGH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COMPONENT = ICAL_X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SCHEDULE_COMPONENT = ICAL_VSCHEDUL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QUERY_COMPONENT = ICAL_VQUER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AR_COMPONENT = ICAL_VCAR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OMMAND_COMPONENT = ICAL_VCOMMAN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INVALID_COMPONENT = ICAL_XLICINVALI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ROPERTY = ICAL_AN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PROPERTY = ICAL_CALSCA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ROPERTY = ICAL_METHO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ODID_PROPERTY = ICAL_PROD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RSION_PROPERTY = ICAL_VERS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PROPERTY = ICAL_ATTACH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TEGORIES_PROPERTY = ICAL_CATEGORI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OPERTY = ICAL_CLAS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MENT_PROPERTY = ICAL_COMMEN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SCRIPTION_PROPERTY = ICAL_DESCRIP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PROPERTY = ICAL_GE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OCATION_PROPERTY = ICAL_LOC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CENTCOMPLETE_PROPERTY = ICAL_PERCENTCOMPLE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IORITY_PROPERTY = ICAL_PRIORIT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OURCES_PROPERTY = ICAL_RESOURC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PROPERTY = ICAL_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UMMARY_PROPERTY = ICAL_SUMMAR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PLETED_PROPERTY = ICAL_COMPLE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END_PROPERTY = ICAL_DTEN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E_PROPERTY = ICAL_DU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RT_PROPERTY = ICAL_DTSTAR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PROPERTY = ICAL_DUR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REEBUSY_PROPERTY = ICAL_FREEBUS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PROPERTY = ICAL_TRANS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ROPERTY = ICAL_TZ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NAME_PROPERTY = ICAL_TZ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FROM_PROPERTY = ICAL_TZOFFSETFROM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TO_PROPERTY = ICAL_TZOFFSET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URL_PROPERTY = ICAL_TZ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ENDEE_PROPERTY = ICAL_ATTENDE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NTACT_PROPERTY = ICAL_CONTAC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ORGANIZER_PROPERTY = ICAL_ORGANIZ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ID_PROPERTY = ICAL_RECURRENCE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TO_PROPERTY = ICAL_RELATED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L_PROPERTY = ICAL_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ID_PROPERTY = ICAL_U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DATE_PROPERTY = ICAL_EX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RULE_PROPERTY = ICAL_EX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DATE_PROPERTY = ICAL_R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RULE_PROPERTY = ICAL_R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PERTY = ICAL_AC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PEAT_PROPERTY = ICAL_REPEA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PROPERTY = ICAL_TRIGG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REATED_PROPERTY = ICAL_CREA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MP_PROPERTY = ICAL_DTSTAM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STMODIFIED_PROPERTY = ICAL_LASTMODIFI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QUENCE_PROPERTY = ICAL_SEQUENC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QUESTSTATUS_PROPERTY = ICAL_REQUEST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ROPERTY = ICAL_X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COPE_PROPERTY = ICAL_SCOP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XRESULTS_PROPERTY = ICAL_MAXRESULT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XRESULTSSIZE_PROPERTY = ICAL_MAXRESULTSSIZ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_PROPERTY = ICAL_QUER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NAME_PROPERTY = ICAL_QUERY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ARGET_PROPERTY = ICAL_TARGE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_PROPERTY = ICAL_XLICERRO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LUSTERCOUNT_PROPERTY = ICAL_XLICCLUSTERCOUN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CONTENTTYPE_PROPERTY = ICAL_XLICMIMECONTENTTYP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ENCODING_PROPERTY = ICAL_XLICMIMEENCODING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CID_PROPERTY = ICAL_XLICMIMEC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FILENAME_PROPERTY = ICAL_XLICMIMEFILE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CHARSET_PROPERTY = ICAL_XLICMIMECHARSE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MIMEOPTINFO_PROPERTY = ICAL_XLICMIMEOPTINF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ROPERTY = ICAL_N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UBLISH = ICAL_METHOD_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QUEST = ICAL_METHOD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PLY = ICAL_METHOD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ADD = ICAL_METHOD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ANCEL = ICAL_METHO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FRESH = ICAL_METHOD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OUNTER = ICAL_METHOD_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DECLINECOUNTER = ICAL_METHOD_DEC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REATE = ICAL_METHO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AD = ICAL_METHO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SPONSE = ICAL_METHOD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MOVE = ICAL_METHOD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MODIFY = ICAL_METHOD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GENERATEUID = ICAL_METHOD_GENERA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DELETE = ICAL_METHOD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NONE = ICAL_METHOD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OPAQUE = ICAL_TRANSP_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_TRANSPARENT = ICAL_TRANS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GREGORIAN = ICAL_CALSCALE_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UBLIC = ICAL_CLASS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IVATE = ICAL_CLASS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CONFIDENTIAL = ICAL_CLASS_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XNAME = ICAL_CLASS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NONE = ICAL_STATUS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TENTATIVE = ICAL_STATUS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NFIRMED = ICAL_STATUS_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ANCELLED = ICAL_STATUS_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NEEDSACTION = ICAL_STATUS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MPLETED = ICAL_STATUS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INPROCESS = ICAL_STATUS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DRAFT = ICAL_STATUS_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FINAL = ICAL_STATUS_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AUDIO = ICAL_ACTION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DISPLAY = ICAL_ACTION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EMAIL = ICAL_ACTION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CEDURE = ICAL_ACTION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XNAME = ICAL_ACTION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VALUE = ICAL_N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VALUE = ICAL_ATTACH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INARY_VALUE = ICAL_BINAR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OOLEAN_VALUE = ICAL_BOOLEA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ADDRESS_VALUE = ICAL_CALADDR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_VALUE = ICAL_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_VALUE = ICAL_DATE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DATE_VALUE = ICAL_DATETIME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PERIOD_VALUE = ICAL_DATETIME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VALUE = ICAL_DURATIO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LOAT_VALUE = ICAL_FLOA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VALUE = ICAL_GE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GER_VALUE = ICAL_INTE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VALUE = ICAL_METH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VALUE = ICAL_STATU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IOD_VALUE = ICAL_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_VALUE = ICAL_RECU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RING_VALUE = ICAL_STRING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EXT_VALUE = ICAL_T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IME_VALUE = ICAL_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VALUE = ICAL_TRI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I_VALUE = ICAL_URI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TCOFFSET_VALUE = ICAL_UTCOFF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_VALUE = ICAL_QUER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NAME_VALUE = ICAL_XNA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ARAMETER = ICAL_N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ARAMETER = ICAL_AN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TREP_PARAMETER = ICAL_ALTRE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N_PARAMETER = ICAL_CN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PARAMETER = ICAL_CU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FROM_PARAMETER = ICAL_DELEGATEDFROM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TO_PARAMETER = ICAL_DELEGATEDT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IR_PARAMETER = ICAL_DI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PARAMETER = ICAL_ENCODING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MTTYPE_PARAMETER = ICAL_FMT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PARAMETER = ICAL_FB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NGUAGE_PARAMETER = ICAL_LANGUA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MBER_PARAMETER = ICAL_MEMBE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PARAMETER = ICAL_PARTSTA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PARAMETER = ICAL_RAN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PARAMETER = ICAL_RELATE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AMETER = ICAL_REL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PARAMETER = ICAL_ROL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SVP_PARAMETER = ICAL_RSV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NTBY_PARAMETER = ICAL_SENTB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ARAMETER = ICAL_TZ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ARAMETER = ICAL_VALU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 = ICAL_XLICERROR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PARAMETER = ICAL_XLICCOMPARE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ARAMETER = ICAL_X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INDIVIDUAL = ICAL_CUTYPE_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GROUP = ICAL_CUTYPE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ESOURCE = ICAL_CUTYPE_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OOM = ICAL_CUTYPE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UNKNOWN = ICAL_CU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XNAME = ICAL_CU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8BIT = ICAL_ENCODING_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BASE64 = ICAL_ENCODING_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XNAME = ICAL_ENCODING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FREE = ICAL_FBTYP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 = ICAL_FBTYPE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UNAVAILABLE = ICAL_FBTYPE_BUSY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TENTATIVE = ICAL_FBTYPE_BUSY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XNAME = ICAL_FB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NEEDSACTION = ICAL_PARTSTAT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ACCEPTED = ICAL_PARTSTAT_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CLINED = ICAL_PARTSTAT_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TENTATIVE = ICAL_PARTSTAT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LEGATED = ICAL_PARTSTAT_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COMPLETED = ICAL_PARTSTAT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INPROCESS = ICAL_PARTSTAT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XNAME = ICAL_PARTSTAT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NONE = ICAL_PARTSTAT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PRIOR = ICAL_RANGE_THISAND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FUTURE = ICAL_RANGE_THISAND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START = ICAL_RELATE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END = ICAL_RELATE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ENT = ICAL_RELTYPE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CHILD = ICAL_RELTYPE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SIBLING = ICAL_RELTYPE_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XNAME = ICAL_REL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CHAIR = ICAL_ROLE_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REQPARTICIPANT = ICAL_ROLE_REQ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OPTPARTICIPANT = ICAL_ROLE_OPT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NONPARTICIPANT = ICAL_ROLE_NON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XNAME = ICAL_ROL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COMPONENTPARSEERROR = ICAL_XLICERRORTYPE_COMPONENT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VALUEPARSEERROR = ICAL_XLICERRORTYPE_PARAMETERVALU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NAMEPARSEERROR = ICAL_XLICERRORTYPE_PARAMETERNAM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ROPERTYPARSEERROR = ICAL_XLICERRORTYPE_PROPERTY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VALUEPARSEERROR = ICAL_XLICERRORTYPE_VALU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UNKVCALPROP = ICAL_XLICERRORTYPE_UNKVCAL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INVALIDITIP = ICAL_XLICERRORTYPE_INVALIDI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MIMEPARSEERROR = ICAL_XLICERRORTYPE_MIM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EQUAL = ICAL_XLICCOMPARETYPE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LESS = ICAL_XLICCOMPARETYPE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LESSEQUAL = ICAL_XLICCOMPARETYPE_LES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GREATER = ICAL_XLICCOMPARETYPE_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GREATEREQUAL = ICAL_XLICCOMPARETYPE_GREATER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NOTEQUAL = ICAL_XLICCOMPARETYPE_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REGEX = ICAL_XLICCOMPARETYPE_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XNAME = ICAL_VALU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INARY = ICAL_VALUE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OOLEAN = ICAL_VALUE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CALADDRESS = ICAL_VALUE_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 = ICAL_VALUE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TIME = ICAL_VALUE_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URATION = ICAL_VALU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FLOAT = ICAL_VALU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INTEGER = ICAL_VALU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ERIOD = ICAL_VALUE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RECUR = ICAL_VALUE_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EXT = ICAL_VALU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IME = ICAL_VALU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TCOFFSET = ICAL_VALUE_UTC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RI = ICAL_VALUE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ERROR = ICAL_VALU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STATUS = ICAL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0_SUCCESS_STATUS = ICAL_2_0_SUCCESS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_FALLBACK_STATUS = ICAL_2_1_FALLBACK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2_IGPROP_STATUS = ICAL_2_2_IGPRO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3_IGPARAM_STATUS = ICAL_2_3_IG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4_IGXPROP_STATUS = ICAL_2_4_IGXPRO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5_IGXPARAM_STATUS = ICAL_2_5_IGX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6_IGCOMP_STATUS = ICAL_2_6_IG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7_FORWARD_STATUS = ICAL_2_7_FORWAR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8_ONEEVENT_STATUS = ICAL_2_8_ONEEV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9_TRUNC_STATUS = ICAL_2_9_TRUN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0_ONETODO_STATUS = ICAL_2_10_ONETODO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1_TRUNCRRULE_STATUS = ICAL_2_11_TRUNCRRUL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0_INVPROPNAME_STATUS = ICAL_3_0_INVPROPNAM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_INVPROPVAL_STATUS = ICAL_3_1_INVPROPVA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2_INVPARAM_STATUS = ICAL_3_2_INV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3_INVPARAMVAL_STATUS = ICAL_3_3_INVPARAMVA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4_INVCOMP_STATUS = ICAL_3_4_INV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5_INVTIME_STATUS = ICAL_3_5_INVTIM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6_INVRULE_STATUS = ICAL_3_6_INVRUL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7_INVCU_STATUS = ICAL_3_7_INVCU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8_NOAUTH_STATUS = ICAL_3_8_NOAUTH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9_BADVERSION_STATUS = ICAL_3_9_BADVERS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0_TOOBIG_STATUS = ICAL_3_10_TOOB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1_MISSREQCOMP_STATUS = ICAL_3_11_MISSREQ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2_UNKCOMP_STATUS = ICAL_3_12_UNK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3_BADCOMP_STATUS = ICAL_3_13_BAD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4_NOCAP_STATUS = ICAL_3_14_NOCA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4_0_BUSY_STATUS = ICAL_4_0_BUSY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0_MAYBE_STATUS = ICAL_5_0_MAYB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1_UNAVAIL_STATUS = ICAL_5_1_UNAVAI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2_NOSERVICE_STATUS = ICAL_5_2_NOSERVIC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3_NOSCHED_STATUS = ICAL_5_3_NOSCHE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desc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major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minor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num_to_reqstat(major,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request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by_prop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method_to_string(icalproperty_metho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metho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atus_to_string(icalproperty_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status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icalattac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attach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set(struct icalattachtype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add_refer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fr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url(v,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ase64(v,base64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ase64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inary(v,binary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icalg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geo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icaltrigg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union icaltrigger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time_set(union icaltrigger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time_get(union icaltrigger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duration_set(union icaltrigger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duration_get(union icaltrigger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icalreqst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reqstat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code_set(struct icalreqstattype *,icalrequest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code_get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request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reqstattype_desc = icalreqstattype::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reqstattype_debug = icalreqstattype: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qsta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as_string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lon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rom_string(kind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fre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_val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as_ical_str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_value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compar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attach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attach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inar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inar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oolea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oolea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oolea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aladdre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caladdres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caladdress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ur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uratio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uratio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lo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flo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flo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ge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ge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inte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inte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inte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meth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meth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meth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str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str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string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ex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ex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ex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rig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ion icaltrigge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rig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ri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ri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ri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tcoffse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tcoffse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tcoffse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que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quer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quer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statu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status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lo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rom_string(kind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free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as_ical_string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_valid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_parameter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nam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nam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valu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valu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altre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altre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altre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u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u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cu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u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fro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from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t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t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i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i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i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encod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encod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encod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encoding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b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b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fb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b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mt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mt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mt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langua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langua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langua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memb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memb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memb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partst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partst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partst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partst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an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an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an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ate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at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ate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o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ol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o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ol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sv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sv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sv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sentb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sentb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sentb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tz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tzi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val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valu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valu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valu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licerror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licerror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erro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licerror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liccompare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liccompare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compar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liccompare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on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fr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_property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dd_parameter(prop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arameter(prop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remove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count_parameter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irs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nex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(prop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_name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_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meth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metho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metho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c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c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c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astmodifi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astmodifi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astmodifi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od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od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od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escrip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escrip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escrip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ur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ura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ura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tegori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tegori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tegori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vers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ers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ers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from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from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end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ende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end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ntac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ntac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ntac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content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contenttyp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contenttyp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optinf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optinf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optinf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l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lated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lated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organiz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organiz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organiz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me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men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men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erro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erro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erro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igg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igg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ion icaltrigge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a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las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las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ans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ans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ans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encod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encoding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encod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equ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equenc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equenc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oc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oca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oca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quest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quest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quest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ex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ex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ex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sourc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sourc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sourc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pe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pea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pea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iorit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iorit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iorit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eebus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freebus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reebus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r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r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r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currence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currence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currence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umm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ummar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ummar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en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en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en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na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nam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filena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filenam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file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clustercou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clustercoun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clustercoun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ach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ach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que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quer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quer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ercentcomple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ercentcomple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ercentcomple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lsca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lsca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lsca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re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rea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rea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ge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ge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mimecharse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mimecharse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mimecharse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ple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ple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ple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m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m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m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u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c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c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c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pvl_ele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vl_elem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MAGIC_set(pvl_elem_t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MAGIC_get(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d_set(pvl_elem_t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d_get(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next_set(pvl_elem_t *,struct 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next_get(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vl_ele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prior_set(pvl_elem_t *,struct 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_elem_t_prior_get(pvl_elem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vl_ele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new_element(d,next,pri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new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free(pvl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unshift(l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shif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head(pvl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push(l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pop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tail(pvl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insert_ordered(l,f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insert_after(l,e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insert_before(l,e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remove(pvl_list ,pvl_el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clear(pvl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count(pvl_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nex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pri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data(pvl_el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find(l,f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find_next(l,f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_apply(l,f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icalcom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compi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kind_set(icalcompiter *,icalcomponent_ki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kind_get(icalcompi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iter_set(icalcompiter *,pvl_el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iter_get(icalcompi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vl_el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clon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_valid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property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component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end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ite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nver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ar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parent(component,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nex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prio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iter_dere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real_compone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span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_sp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dtstart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dtstart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dtend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dtend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duration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duration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method(comp,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method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dtstamp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dtstamp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summary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summary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comment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omment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organizer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organizer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uid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uid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recurrenceid(com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recurrenceid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calend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tod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jour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freebus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vtimez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xstand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xday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ERROR = ICALPAR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SUCCESS = ICALPARSER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BEGIN_COMP = ICALPARSER_BEGIN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END_COMP = ICALPARSER_EN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IN_PROGRESS = ICALPARSER_IN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s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add_line(parser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claim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clean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get_state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ser_st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free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value(kind,str,err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line_generator(out,buf_size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copy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dd_tmp_buffer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new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resize_buffer(buf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buffe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string(buf,pos,buf_size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char(buf,pos,buf_size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strdup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top_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crash_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ADARG_ERROR = ICAL_BADAR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EWFAILED_ERROR = ICAL_NEWFAIL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LFORMEDDATA_ERROR = ICAL_MALFORMED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SE_ERROR = ICAL_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RNAL_ERROR = ICAL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ILE_ERROR = ICAL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LOCATION_ERROR = ICAL_ALLOC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SAGE_ERROR = ICAL_US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ERROR = ICAL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ULTIPLEINCLUSION_ERROR = ICAL_MULTIPLEINCLU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IMEDOUT_ERROR = ICAL_TIMEDOU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ERROR = ICAL_UNKNOW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clear_errn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et_errno(icalerrore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trerr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NONE = ICAL_RESTRICTION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 = ICAL_RESTRICTION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 = ICAL_RESTRICTION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PLUS = ICAL_RESTRICTION_ZE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PLUS = ICAL_RESTRICTION_O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ORONE = ICAL_RESTRICTION_ZEROO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EXCLUSIVE = ICAL_RESTRICTION_ONE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MUTUAL = ICAL_RESTRICTION_ONE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UNKNOWN = ICAL_RESTRICTION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ompare(restr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is_parameter_allowed(property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heck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_ARRAY_MAX = ICAL_RECURRENCE_ARRA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_ARRAY_MAX_BYTE = ICAL_RECURRENCE_ARRAY_MAX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