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600975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986402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7437585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8780424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