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459261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387804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215734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570094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