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47176543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10598040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0338453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1420787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