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3916531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2191125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5355174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3787457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