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4827299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1396963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7230963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5754196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