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069760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1647197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592255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1407700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