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DefPt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Def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ordinate of a definition is associated to it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hecked that identifiers are not used before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DefPt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DefPt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DefPt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DefPt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DefPt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DefPt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DefPt.Got/**/NAME/**/Def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ordinate of the defini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DefPt.Got/**/NAME/**/Def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oordinates of definitions of a ran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DefPt.KEY/**/Key</w:t>
        <w:tab/>
        <w:tab/>
        <w:t>obj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DefPt.KEY/**/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