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The Colormap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lormap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olormap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autocolor procedures on" "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olormap operations on" "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lormaps" pane offers a number of autocolor procedure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fine a new colormap for a 3D surface plot, and a number of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ay be used to modify the current colormap of the 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he colormap feature may \fIonly\fP be used with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with a shaded surface; this includes 3D plot types of Constant 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 Shade, and Ghouraud Shade.  On any other type of plot,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lor procedure or a colormap operation \fIwill have no effec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colormap operations and autocolor procedures avail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Chapter 1, "Introduction", of the Envision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